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23 от «12» ок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остановочных пунктов в Дзержинском районе г.Перми в период с 11.11.2010 по 20.12.2010 г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остановочных пунктов в Дзержинском районе г.Перми в период с 11.11.2010 по 20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.11.2010 по 20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 049,31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.00 до 13.4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10-11T12:51:00Z</cp:lastPrinted>
  <dcterms:modified xsi:type="dcterms:W3CDTF">2010-10-11T06:51:00Z</dcterms:modified>
  <cp:revision>53</cp:revision>
  <dc:subject/>
  <dc:title>ИЗВЕЩЕНИЕ № __ от «___» __________ 200 _ года </dc:title>
</cp:coreProperties>
</file>