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23 от «12» октября 2010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содержание остановочных пунктов в Дзержинском районе г.Перми в период с 11.11.2010 по 20.12.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огласно нормативной  (СНиП, ГОСТ и др.) и технической документации, рекомендаций, безопасности жизни и здоровья, сертификации, лицензирования, если такие требования предъявляются действующим законодательством РФ</w:t>
      </w:r>
    </w:p>
    <w:p>
      <w:pPr>
        <w:pStyle w:val="Normal"/>
        <w:jc w:val="both"/>
        <w:rPr/>
      </w:pPr>
      <w:r>
        <w:rPr/>
        <w:t xml:space="preserve">2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 </w:t>
      </w:r>
    </w:p>
    <w:p>
      <w:pPr>
        <w:pStyle w:val="Normal"/>
        <w:jc w:val="both"/>
        <w:rPr/>
      </w:pPr>
      <w:r>
        <w:rPr/>
        <w:t>3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jc w:val="both"/>
        <w:rPr/>
      </w:pPr>
      <w:r>
        <w:rPr/>
        <w:t>4. Заказчик  вправе в любое время проверять ход и качество выполняемых Подрядчиком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Выполненные работы предъявляются заказчику по факту вывезенного мусора и снега с представлением справок, подтверждающих вывезенный объё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еречень и состав работ зимнего содержания остановочных пунктов (с11.11.2010 по 20.12.2010)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становочных пунктов от снега и мусора, очистка от уплотнённого снега - 75% от площади (1 раз в 3 суток)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602,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песком (1 раз в 3 суток) – 75% от площ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451,95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 (1 раз в сут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ш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не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,4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смета,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 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становочных пунктов: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5086"/>
        <w:gridCol w:w="1800"/>
      </w:tblGrid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м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88" w:hanging="0"/>
              <w:rPr/>
            </w:pPr>
            <w:r>
              <w:rPr/>
              <w:t>Гознак (по Малкова) на Пермь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кова на Пермь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кова от Перми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Ж на Пар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Ж от Перми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Ж на Пермь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.Космодемьян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.Космодемьянской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Пар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Парковый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ябова (Парков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ябова (Парковый)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р Парк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р Парковый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жарс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жарского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жарского (Подлесная) по тре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культуры и отдыха (Балато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культуры и отдыха (Балатово)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италь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Октябрь (ул.Строи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Октябрь (ул.Строителей)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Бо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Больница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 (посад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 (высад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Есенина в 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Есенина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«Тем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«Темп»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р Заост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р Заостровка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ный за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ный завод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Перм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Пермь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цех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отря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отряд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ские са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ские сады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а (ул.Фоминск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ава (ул.Фоминская) из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что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lang w:val="ru-RU" w:bidi="ar-SA"/>
    </w:rPr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30:00Z</dcterms:created>
  <dc:creator>Дудин</dc:creator>
  <dc:description/>
  <cp:keywords/>
  <dc:language>en-US</dc:language>
  <cp:lastModifiedBy>Владелец</cp:lastModifiedBy>
  <cp:lastPrinted>2010-10-11T12:51:00Z</cp:lastPrinted>
  <dcterms:modified xsi:type="dcterms:W3CDTF">2010-10-11T06:51:00Z</dcterms:modified>
  <cp:revision>22</cp:revision>
  <dc:subject/>
  <dc:title>Категория</dc:title>
</cp:coreProperties>
</file>