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ъяснения положений документации о проведении открытого аукциона на право заключить муниципальный контракт на выполнение электромонтажных работ в помещении общественного центра по адресу: г.Пермь, ул.Стахановская,18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 369А от 24.09.2010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Индустриального района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прос: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В техническом задании имеется ряд не корректных пунктов, прошу дать разъяснения.</w:t>
      </w:r>
    </w:p>
    <w:p>
      <w:pPr>
        <w:pStyle w:val="Normal"/>
        <w:spacing w:lineRule="auto" w:line="240" w:before="0" w:after="0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Normal"/>
        <w:spacing w:lineRule="auto" w:line="240" w:before="0" w:after="0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Normal"/>
        <w:spacing w:lineRule="auto" w:line="240" w:before="0" w:after="0"/>
        <w:rPr>
          <w:b/>
          <w:b/>
          <w:bCs/>
          <w:color w:val="1F497D"/>
        </w:rPr>
      </w:pPr>
      <w:r>
        <w:rPr>
          <w:b/>
          <w:bCs/>
        </w:rPr>
        <w:t>Прокладка проводов и кабелей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056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6525"/>
        <w:gridCol w:w="1631"/>
        <w:gridCol w:w="1380"/>
      </w:tblGrid>
      <w:tr>
        <w:trPr>
          <w:trHeight w:val="499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а винипластовая по установленным конструкциям, по потолкам, диаметр, мм, до: 50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м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ки защитные гофрированные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Считаем, что это прокладка гофротрубы, без кабеля. 1300м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1056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6525"/>
        <w:gridCol w:w="1631"/>
        <w:gridCol w:w="1380"/>
      </w:tblGrid>
      <w:tr>
        <w:trPr>
          <w:trHeight w:val="499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и до 35 кв в проложенных трубах, блоках и коробах, масса 1 м, кг, дол: 1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м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Счтитаем, что это прокладка кабеля в этой гофре. 1100 м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1056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6525"/>
        <w:gridCol w:w="1631"/>
        <w:gridCol w:w="1380"/>
      </w:tblGrid>
      <w:tr>
        <w:trPr>
          <w:trHeight w:val="499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и с креплением накладными скобами, полосками с установкой ответвительных коробок.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м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</w:tc>
      </w:tr>
      <w:tr>
        <w:trPr>
          <w:trHeight w:val="24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2-4-жильный сечением жилы до 16 мм2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Считаем, что это прокладка кабеля открыто. 590 м</w:t>
      </w:r>
    </w:p>
    <w:p>
      <w:pPr>
        <w:pStyle w:val="Normal"/>
        <w:spacing w:lineRule="auto" w:line="240" w:before="0" w:after="0"/>
        <w:rPr/>
      </w:pPr>
      <w:r>
        <w:rPr/>
        <w:t>Количество кабеля в позиции прокладка в гофротрубе = 1100м, самой гофры 1300м  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56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6525"/>
        <w:gridCol w:w="1631"/>
        <w:gridCol w:w="1380"/>
      </w:tblGrid>
      <w:tr>
        <w:trPr>
          <w:trHeight w:val="499" w:hRule="atLeast"/>
        </w:trPr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5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ивка в кирпичных стенах борозд площадью сечения до 20 см2</w:t>
            </w:r>
          </w:p>
        </w:tc>
        <w:tc>
          <w:tcPr>
            <w:tcW w:w="16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м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личество кабеля проложенного открыто, в гофре, в штробах  = 590+1100 +1600 = 3290м</w:t>
      </w:r>
    </w:p>
    <w:p>
      <w:pPr>
        <w:pStyle w:val="Normal"/>
        <w:spacing w:lineRule="auto" w:line="240" w:before="0" w:after="0"/>
        <w:rPr/>
      </w:pPr>
      <w:r>
        <w:rPr/>
        <w:t>Не совпадает с количеством кабеля в ресурсах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56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6525"/>
        <w:gridCol w:w="1631"/>
        <w:gridCol w:w="1380"/>
      </w:tblGrid>
      <w:tr>
        <w:trPr>
          <w:trHeight w:val="499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бели силовые на напряжение 660 В с медными жилами с поливинилхлоридной изоляцией 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 м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</w:tr>
      <w:tr>
        <w:trPr>
          <w:trHeight w:val="24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оболочкой марки ВВГ 3*1.5 мм2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бели силовые на напряжение 660 В с медными жилами с поливинилхлоридной изоляцией 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 м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</w:tc>
      </w:tr>
      <w:tr>
        <w:trPr>
          <w:trHeight w:val="24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оболочкой марки ВВГ 3*2.5 мм2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бели силовые на напряжение 660 В с медными жилами с поливинилхлоридной изоляцией 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 м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</w:tr>
      <w:tr>
        <w:trPr>
          <w:trHeight w:val="24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оболочкой марки ВВГ 3*6 мм2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Общее количество кабеля =1000(0,75+0,95+0,095)=1795</w:t>
      </w:r>
    </w:p>
    <w:p>
      <w:pPr>
        <w:pStyle w:val="Normal"/>
        <w:spacing w:lineRule="auto" w:line="240" w:before="0" w:after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Не понятно какое количество прокладки кабеля принимать к расчету!!!!!!!!!!!!!!! из позиции монтажа или ресурсов?????????</w:t>
      </w:r>
    </w:p>
    <w:p>
      <w:pPr>
        <w:pStyle w:val="Normal"/>
        <w:spacing w:lineRule="auto" w:line="240" w:before="0" w:after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/>
        <w:t>Установка светильников с лампами ЛБ.</w:t>
      </w:r>
    </w:p>
    <w:tbl>
      <w:tblPr>
        <w:tblW w:w="1056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6525"/>
        <w:gridCol w:w="1631"/>
        <w:gridCol w:w="1380"/>
      </w:tblGrid>
      <w:tr>
        <w:trPr>
          <w:trHeight w:val="499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етильники с люминесцентными лампами в подвесных потолках, устанавливаемый на 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шт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весках, количество ламп в светильнике до: 4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Количество устанавливаемых светильников 100*0,8=80шт</w:t>
      </w:r>
    </w:p>
    <w:p>
      <w:pPr>
        <w:pStyle w:val="Normal"/>
        <w:spacing w:lineRule="auto" w:line="240" w:before="0" w:after="0"/>
        <w:rPr/>
      </w:pPr>
      <w:r>
        <w:rPr/>
        <w:t>Марка какая?????, если обычные, встраиваемые в потолок «байкал» или «татра», то</w:t>
      </w:r>
    </w:p>
    <w:p>
      <w:pPr>
        <w:pStyle w:val="Normal"/>
        <w:spacing w:lineRule="auto" w:line="240" w:before="0" w:after="0"/>
        <w:rPr/>
      </w:pPr>
      <w:r>
        <w:rPr/>
        <w:t>Количество ламп на все светильники                 = 100*0,8*4 = 320шт</w:t>
      </w:r>
    </w:p>
    <w:p>
      <w:pPr>
        <w:pStyle w:val="Normal"/>
        <w:spacing w:lineRule="auto" w:line="240" w:before="0" w:after="0"/>
        <w:rPr/>
      </w:pPr>
      <w:r>
        <w:rPr/>
        <w:t xml:space="preserve">смотрим что в задании </w:t>
      </w:r>
    </w:p>
    <w:tbl>
      <w:tblPr>
        <w:tblW w:w="1056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6525"/>
        <w:gridCol w:w="1631"/>
        <w:gridCol w:w="1380"/>
      </w:tblGrid>
      <w:tr>
        <w:trPr>
          <w:trHeight w:val="499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ампы люминесцентные ртутные низкого давления типа: ЛБ, ЛД, ЛДЦ, ЛТВ, ЛБХ 20 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шт 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  <w:r>
        <w:rPr/>
        <w:t>10*30=всего 300шт ламп ЛБ.  Их хватит на 75 светильников.</w:t>
      </w:r>
    </w:p>
    <w:p>
      <w:pPr>
        <w:pStyle w:val="Normal"/>
        <w:spacing w:lineRule="auto" w:line="240" w:before="0" w:after="0"/>
        <w:rPr/>
      </w:pPr>
      <w:r>
        <w:rPr/>
        <w:t> </w:t>
      </w:r>
      <w:r>
        <w:rPr/>
        <w:t>А в задании говорится об установке 80 шт светильников данного тип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личество стартеров на эти светильники , необходимое    = 100*0,8*2=160шт</w:t>
      </w:r>
    </w:p>
    <w:p>
      <w:pPr>
        <w:pStyle w:val="Normal"/>
        <w:spacing w:lineRule="auto" w:line="240" w:before="0" w:after="0"/>
        <w:rPr/>
      </w:pPr>
      <w:r>
        <w:rPr/>
        <w:t>В задании количество совсем другое</w:t>
      </w:r>
    </w:p>
    <w:tbl>
      <w:tblPr>
        <w:tblW w:w="1056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5711"/>
        <w:gridCol w:w="1428"/>
        <w:gridCol w:w="1208"/>
        <w:gridCol w:w="1317"/>
      </w:tblGrid>
      <w:tr>
        <w:trPr>
          <w:trHeight w:val="240" w:hRule="atLeast"/>
        </w:trPr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теры для люминесцентных ламп 4-20/СК- 127С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шт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теры для люминесцентных ламп 4-20/СК- 127С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шт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 xml:space="preserve">Все количество стартеров в задании =10*80+10*30= 1100шт  </w:t>
      </w:r>
    </w:p>
    <w:p>
      <w:pPr>
        <w:pStyle w:val="Normal"/>
        <w:spacing w:lineRule="auto" w:line="240" w:before="0" w:after="0"/>
        <w:rPr/>
      </w:pPr>
      <w:r>
        <w:rPr/>
        <w:t>Их количества хватит на  550 светильников.</w:t>
      </w:r>
    </w:p>
    <w:p>
      <w:pPr>
        <w:pStyle w:val="Normal"/>
        <w:spacing w:lineRule="auto" w:line="240" w:before="0" w:after="0"/>
        <w:rPr/>
      </w:pPr>
      <w:r>
        <w:rPr/>
        <w:t> </w:t>
      </w:r>
      <w:r>
        <w:rPr/>
        <w:t>1100штук/2шт на 1свет  =550 светильников.</w:t>
      </w:r>
    </w:p>
    <w:p>
      <w:pPr>
        <w:pStyle w:val="Normal"/>
        <w:spacing w:lineRule="auto" w:line="240" w:before="0" w:after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Не понятно какое количество светильников принимать к расчету!!!!!!!!!!!!!!! из позиции монтажа или ресурсов?????????</w:t>
      </w:r>
    </w:p>
    <w:p>
      <w:pPr>
        <w:pStyle w:val="Normal"/>
        <w:spacing w:lineRule="auto" w:line="240" w:before="0" w:after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Установка светильников с лампами ЛО.</w:t>
      </w:r>
    </w:p>
    <w:tbl>
      <w:tblPr>
        <w:tblW w:w="1056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6525"/>
        <w:gridCol w:w="1631"/>
        <w:gridCol w:w="1380"/>
      </w:tblGrid>
      <w:tr>
        <w:trPr>
          <w:trHeight w:val="499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ильник для ламп накаливания потолочный или настенный:с креплением винтами для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шт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</w:tr>
      <w:tr>
        <w:trPr>
          <w:trHeight w:val="499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ещений с нормальными условиями среды одноламповый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Количество устанавливаемых светильников 100*0,25=25шт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 задании общее количество светильников не равно количеству устанавливаемых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Светильников НПП 03-100-02= 20 + 15= 35 штук, + 5 штук </w:t>
      </w:r>
      <w:r>
        <w:rPr>
          <w:rFonts w:cs="Arial" w:ascii="Arial" w:hAnsi="Arial"/>
        </w:rPr>
        <w:t>НПБ-02 1*60 "таблетка" = 40штук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6525"/>
        <w:gridCol w:w="1631"/>
        <w:gridCol w:w="1380"/>
      </w:tblGrid>
      <w:tr>
        <w:trPr>
          <w:trHeight w:val="24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52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ильник накаливания НПП 03-100-02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5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етильник накаливания НПБ-02 1*60 "таблетка" 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5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ильник накаливания НПП 03-100-02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Не понятно какое количество светильников принимать к расчету!!!!!!!!!!!!!!! из позиции монтажа или ресурсов?????????</w:t>
      </w:r>
    </w:p>
    <w:p>
      <w:pPr>
        <w:pStyle w:val="Normal"/>
        <w:spacing w:lineRule="auto" w:line="240" w:before="0" w:after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Количество ламп для данных светильников не совпадает с количеством светильников.</w:t>
      </w:r>
    </w:p>
    <w:tbl>
      <w:tblPr>
        <w:tblW w:w="1056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6525"/>
        <w:gridCol w:w="1631"/>
        <w:gridCol w:w="1380"/>
      </w:tblGrid>
      <w:tr>
        <w:trPr>
          <w:trHeight w:val="499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ампы накаливания электрические осветительные общего назначения биспиральные тип 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шт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К220-230-100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ампы накаливания электрические осветительные общего назначения биспиральные тип 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шт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К220-230-60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 xml:space="preserve">Для светильников </w:t>
      </w:r>
      <w:r>
        <w:rPr>
          <w:rFonts w:cs="Arial" w:ascii="Arial" w:hAnsi="Arial"/>
        </w:rPr>
        <w:t>НПП 03-100-02 количество ламп 5штук , а нужно 35</w:t>
      </w:r>
    </w:p>
    <w:p>
      <w:pPr>
        <w:pStyle w:val="Normal"/>
        <w:spacing w:lineRule="auto" w:line="240" w:before="0" w:after="0"/>
        <w:rPr/>
      </w:pPr>
      <w:r>
        <w:rPr/>
        <w:t xml:space="preserve">Для светильников </w:t>
      </w:r>
      <w:r>
        <w:rPr>
          <w:rFonts w:cs="Arial" w:ascii="Arial" w:hAnsi="Arial"/>
        </w:rPr>
        <w:t>НПБ-02 1*60 "таблетка" количество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ламп 10штук, а нужно 5 штук.</w:t>
      </w:r>
    </w:p>
    <w:p>
      <w:pPr>
        <w:pStyle w:val="Normal"/>
        <w:spacing w:lineRule="auto" w:line="240" w:before="0" w:after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Не понятно какое количество  принимать к расчету!!!!!!!!!!!!!!! из позиции лапм или светильников?????????</w:t>
      </w:r>
    </w:p>
    <w:p>
      <w:pPr>
        <w:pStyle w:val="Normal"/>
        <w:spacing w:lineRule="auto" w:line="240" w:before="0" w:after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Все электромонтажные работы в помещении общественного центра по адресу: г.Пермь, ул.Стахановская,18 будут проводиться согласно расчета стоимости                  (приложение № 1.1 к муниципальному контракту). Недостающие материалы будут приобретаться Заказчиком, излишне приобретенные материалы будут оставаться у Заказчик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Заместитель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  <w:tab/>
        <w:tab/>
        <w:tab/>
        <w:tab/>
        <w:tab/>
        <w:tab/>
        <w:tab/>
        <w:t xml:space="preserve">                           И.В.Мотовил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.А.Курганова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7-89-73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567" w:right="31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11:00Z</dcterms:created>
  <dc:creator>KurganovaOA</dc:creator>
  <dc:description/>
  <cp:keywords/>
  <dc:language>en-US</dc:language>
  <cp:lastModifiedBy>ump22</cp:lastModifiedBy>
  <cp:lastPrinted>2010-10-08T14:12:00Z</cp:lastPrinted>
  <dcterms:modified xsi:type="dcterms:W3CDTF">2010-10-12T11:11:00Z</dcterms:modified>
  <cp:revision>2</cp:revision>
  <dc:subject/>
  <dc:title/>
</cp:coreProperties>
</file>