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ТОКОЛ № 330А/1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на право заключить муниципальный контракт на выполнение работ по текущему ремонту помещения по адресу: г. Пермь, ул. Холмогорская, 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администрации Свердловского района города Пер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«12» октября 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 </w:t>
      </w:r>
      <w:r>
        <w:rPr>
          <w:sz w:val="22"/>
          <w:szCs w:val="22"/>
        </w:rPr>
        <w:t>«на право заключить муниципальный контракт на выполнение работ по текущему ремонту помещения по адресу: г. Пермь, ул. Холмогорская,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239"/>
      </w:tblGrid>
      <w:tr>
        <w:trPr>
          <w:trHeight w:val="539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Свердловского района города Перми.</w:t>
      </w:r>
    </w:p>
    <w:p>
      <w:pPr>
        <w:pStyle w:val="TextBody"/>
        <w:tabs>
          <w:tab w:val="clear" w:pos="708"/>
          <w:tab w:val="left" w:pos="720" w:leader="none"/>
        </w:tabs>
        <w:ind w:right="282" w:hanging="0"/>
        <w:rPr>
          <w:sz w:val="22"/>
          <w:szCs w:val="22"/>
        </w:rPr>
      </w:pPr>
      <w:r>
        <w:rPr>
          <w:sz w:val="22"/>
          <w:szCs w:val="22"/>
        </w:rPr>
        <w:t>Руководитель: Петенко Владислав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Сибирская, 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1-27-9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мет открытого аукциона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заключить муниципальный контракт на выполнение работ по текущему ремонту помещения по адресу: г. Пермь, ул. Холмогорская,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  <w:szCs w:val="22"/>
        </w:rPr>
      </w:pPr>
      <w:r>
        <w:rPr>
          <w:rStyle w:val="Emphasis"/>
          <w:b/>
          <w:i w:val="false"/>
          <w:sz w:val="22"/>
          <w:szCs w:val="22"/>
        </w:rPr>
        <w:t>Начальная (максимальная) цена контракта: 1 339 633,20 рублей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ind w:right="18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52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путни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 Пермь, ул. Уинская, 13-1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Уралэлектро»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ис 8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Инженерно производственная компания Астрон-Комфор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Электротехник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Пермстройсинтез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  г. Пермь, ул. Макаренко,34-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СК Констант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ройПерспектив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41, оф.13/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-ПЛЮ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Гео-Строй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Гагарина бульвар,54, корпус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Вира-Плю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Вильямса,4-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3260"/>
        <w:gridCol w:w="198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Уралэлектро»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Инженерно производственная компания Астрон-Комфор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Электротехник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ройПерспекти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-ПЛЮ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Гео-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Отказать в допуске</w:t>
      </w:r>
      <w:r>
        <w:rPr/>
        <w:t xml:space="preserve">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11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4"/>
        <w:gridCol w:w="1620"/>
        <w:gridCol w:w="1440"/>
        <w:gridCol w:w="2700"/>
        <w:gridCol w:w="1841"/>
        <w:gridCol w:w="859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firstLine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0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ут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4 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7 раздела </w:t>
            </w:r>
            <w:r>
              <w:rPr>
                <w:lang w:val="en-US"/>
              </w:rPr>
              <w:t>IV</w:t>
            </w:r>
            <w:r>
              <w:rPr/>
              <w:t xml:space="preserve"> , раздел </w:t>
            </w:r>
            <w:r>
              <w:rPr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, установленным документацией об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платежном поручении  расчетный счет получателя –указан  неверно)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тройсинте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7 раздела </w:t>
            </w:r>
            <w:r>
              <w:rPr>
                <w:lang w:val="en-US"/>
              </w:rPr>
              <w:t>IV</w:t>
            </w:r>
            <w:r>
              <w:rPr/>
              <w:t xml:space="preserve"> , раздел </w:t>
            </w:r>
            <w:r>
              <w:rPr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, установленным документацией об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латежном поручении  расчетный счет получателя –указан  неверно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СК Констант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, установленным документацией об аукционе: «сведения о функциональных и качественных характеристиках и о качестве работ» не содержат конкретные значения характеристик (пп.17,42, 44, 45,55,58,61,64,65,91,92,121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Вира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, установленным документацией об аукционе: «сведения о функциональных и качественных характеристиках и о качестве работ» не содержат конкретные значения характеристик (пп. 17, 42, 44, 45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71"/>
        <w:gridCol w:w="12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633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вина Надежда Юрьев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8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рновецкая Екатерина Петровна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426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51:00Z</dcterms:created>
  <dc:creator>ump15</dc:creator>
  <dc:description/>
  <cp:keywords/>
  <dc:language>en-US</dc:language>
  <cp:lastModifiedBy>опер5</cp:lastModifiedBy>
  <cp:lastPrinted>2010-10-12T17:00:00Z</cp:lastPrinted>
  <dcterms:modified xsi:type="dcterms:W3CDTF">2010-10-12T13:04:00Z</dcterms:modified>
  <cp:revision>30</cp:revision>
  <dc:subject/>
  <dc:title>ПРОТОКОЛ № 01/03-07</dc:title>
</cp:coreProperties>
</file>