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Cs w:val="26"/>
        </w:rPr>
        <w:t>протокол № 80К/2/3</w:t>
        <w:br/>
      </w:r>
      <w:r>
        <w:rPr>
          <w:b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комплекса работ, испрашиваемых к отводу по земельным участкам под кладбища «Северное», «Южное», «Закамское», «Запруд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 «Пермблагоустройст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. Пермь </w:t>
        <w:tab/>
        <w:tab/>
        <w:tab/>
        <w:tab/>
        <w:tab/>
        <w:tab/>
        <w:tab/>
        <w:tab/>
        <w:tab/>
        <w:t>12 октября 2010года</w:t>
      </w:r>
    </w:p>
    <w:p>
      <w:pPr>
        <w:pStyle w:val="Normal"/>
        <w:ind w:left="6372" w:firstLine="708"/>
        <w:jc w:val="both"/>
        <w:rPr/>
      </w:pPr>
      <w:r>
        <w:rPr/>
        <w:t>15 часов 00 мину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, услуг № 2 по оценке и сопоставлению заявок на участие в конкурсе на проведение комплекса работ, испрашиваемых к отводу по земельным участкам под кладбища «Северное», «Южное», «Закамское», «Запрудско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7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62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05 октября 2010 года (Протокол рассмотрения заявок на участие в открытом конкурсе от 05.10.2010 № 80К/2/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1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548"/>
        <w:gridCol w:w="3737"/>
        <w:gridCol w:w="22"/>
      </w:tblGrid>
      <w:tr>
        <w:trPr>
          <w:tblHeader w:val="true"/>
          <w:trHeight w:val="52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ООО «Агентство недвижимости «Мотовилиха»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614060, г.Пермь, ул.Уральская, 113, кв.85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ФГУП «Ростехинвентаризация –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Федеральное БТИ»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123022, г.Москва, Звенигородское шоссе, 18/20, корп. 2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>Комиссия оценила и сопоставила заявки на участие в конкурсе (данные представлены в Приложении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Присвоить первый номер и признать победителем конкурса: </w:t>
      </w:r>
      <w:r>
        <w:rPr/>
        <w:t>ООО «Агентство недвижимости «Мотовилиха»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Проголосовали: </w:t>
      </w:r>
      <w:r>
        <w:rPr>
          <w:i/>
          <w:sz w:val="22"/>
          <w:szCs w:val="22"/>
        </w:rPr>
        <w:t>Кириллова О.И. – ЗА, Трофимов Д.А. – ЗА, Новикова Т.Е. – ЗА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  <w:tab w:val="left" w:pos="4500" w:leader="none"/>
        </w:tabs>
        <w:rPr/>
      </w:pPr>
      <w:r>
        <w:rPr>
          <w:sz w:val="22"/>
          <w:szCs w:val="22"/>
        </w:rPr>
        <w:t>Присвоить второй номер: ФГУП «Ростехинвентаризация – Федеральное БТИ»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Проголосовали: </w:t>
      </w:r>
      <w:r>
        <w:rPr>
          <w:i/>
          <w:sz w:val="22"/>
          <w:szCs w:val="22"/>
        </w:rPr>
        <w:t>Кириллова О.И. – ЗА, Трофимов Д.А. – ЗА, Новикова Т.Е. – ЗА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летова Е.Ю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18:00Z</dcterms:created>
  <dc:creator>ump15</dc:creator>
  <dc:description/>
  <cp:keywords/>
  <dc:language>en-US</dc:language>
  <cp:lastModifiedBy>СОК</cp:lastModifiedBy>
  <cp:lastPrinted>2010-10-13T11:17:00Z</cp:lastPrinted>
  <dcterms:modified xsi:type="dcterms:W3CDTF">2010-10-13T05:18:00Z</dcterms:modified>
  <cp:revision>2</cp:revision>
  <dc:subject/>
  <dc:title>ПРОТОКОЛ № 01/03-07</dc:title>
</cp:coreProperties>
</file>