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6/10/10 от 05.10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13 ок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3. Члены котировочной комиссии:</w:t>
        <w:tab/>
        <w:tab/>
        <w:tab/>
        <w:tab/>
        <w:tab/>
        <w:tab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ет: Попов Ю. И., Арапова. Е. П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Выполнение работ по сносу (демонтажу) бесхозных деревянных строений некапитального типа (сараев) (извещение № 16/10/10 от 05.10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5.10.2010 г.)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151 900 (Сто пятьдесят одна тысяча девят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выполнения работ: 14 дней с момента подписания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выполнения работ: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г. Пермь, Кировский район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Стандарт-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9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Гуслист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3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Старцев Васил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28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Техно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1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Регион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24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Стандарт-Стро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Гуслистов Сергей Анатоль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Старцев Василий Леонид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ТехноАльян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РегионМонтаж»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Стандарт-Строй» и составила 95 000 (Девяносто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 xml:space="preserve">10.1. Признать победителем в проведении запроса котировок </w:t>
      </w:r>
      <w:r>
        <w:rPr>
          <w:b/>
        </w:rPr>
        <w:t xml:space="preserve">ООО «Стандарт-Строй» </w:t>
      </w:r>
      <w:r>
        <w:rPr/>
        <w:t>место нахождения – 614025, Россия, г. Пермь ул. Косьвинская, д.7. Цена муниципального контракта 95 000 (Девяносто п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ТехноАльянс» место нахождения: 614113, Россия, Пермь, ул. Гальперина, д.17в. Цена муниципального контракта 110 000 (Сто деся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 xml:space="preserve">И.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Дюкарева. Л. И.</w:t>
      </w:r>
    </w:p>
    <w:p>
      <w:pPr>
        <w:pStyle w:val="Normal"/>
        <w:ind w:left="7080" w:firstLine="708"/>
        <w:jc w:val="both"/>
        <w:rPr/>
      </w:pPr>
      <w:r>
        <w:rPr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24:00Z</dcterms:created>
  <dc:creator>k0603</dc:creator>
  <dc:description/>
  <cp:keywords/>
  <dc:language>en-US</dc:language>
  <cp:lastModifiedBy>k0605</cp:lastModifiedBy>
  <cp:lastPrinted>2010-10-13T09:45:00Z</cp:lastPrinted>
  <dcterms:modified xsi:type="dcterms:W3CDTF">2010-10-13T04:24:00Z</dcterms:modified>
  <cp:revision>2</cp:revision>
  <dc:subject/>
  <dc:title>Протокол № 1</dc:title>
</cp:coreProperties>
</file>