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3» октября 2010 года  № 62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3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5103"/>
      </w:tblGrid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ПРЕДМЕТЕ ЗАКУПКИ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ого товар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ородская стоматологическая поликлиника №.2»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70, г. Пермь, ул. Студенческая 32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ВЕДЕНИЯ ОБ  УЧАСТНИКЕ РАЗМЕЩЕНИЯ ЗАКАЗА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аполняется юридическим лицом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</w:rPr>
              <w:t xml:space="preserve"> </w:t>
            </w:r>
            <w:r>
              <w:rPr/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</w:rPr>
              <w:t xml:space="preserve"> </w:t>
            </w:r>
            <w:r>
              <w:rPr/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ЦЕНЕ КОНТРАКТ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                     __________________                         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(подпись)                                                                (Ф.И.О.)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П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5">
    <w:name w:val="Адресат"/>
    <w:basedOn w:val="Normal"/>
    <w:qFormat/>
    <w:pPr>
      <w:suppressAutoHyphens w:val="true"/>
      <w:spacing w:lineRule="atLeast" w:line="240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Glav-med</cp:lastModifiedBy>
  <dcterms:modified xsi:type="dcterms:W3CDTF">2010-10-12T07:07:00Z</dcterms:modified>
  <cp:revision>100</cp:revision>
  <dc:subject/>
  <dc:title>Приложение № 1</dc:title>
</cp:coreProperties>
</file>