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т «13» октября 2010 года № 6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закупку стеклоиономерного пломбировочного цемента «Ионофил моляр» или эквивалент для Муниципального учреждения здравоохран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Городская стоматологическая поликлиника №2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от предпринимательской деятельно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иономерный пломбировочный цемент «Ионофил моляр» или эквивалент  согласно технического задания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упаково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70, г.Пермь, ул.Студенческая, 32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8 ноября 2010 год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800 рубле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 часов 00 минут «20» октября 2010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накладной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Приложения: - техническое задание (приложение №1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форма котировочной заявки (приложение № 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проект муниципального контракта (приложение № 3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                                            Е.В.Чупрак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5:00Z</dcterms:created>
  <dc:creator>Glav-med</dc:creator>
  <dc:description/>
  <cp:keywords/>
  <dc:language>en-US</dc:language>
  <cp:lastModifiedBy>Glav-med</cp:lastModifiedBy>
  <cp:lastPrinted>2010-08-31T09:27:00Z</cp:lastPrinted>
  <dcterms:modified xsi:type="dcterms:W3CDTF">2010-10-12T08:01:00Z</dcterms:modified>
  <cp:revision>183</cp:revision>
  <dc:subject/>
  <dc:title>Приложение № 2 </dc:title>
</cp:coreProperties>
</file>