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октября 2010 года  № 6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041"/>
        <w:gridCol w:w="1256"/>
        <w:gridCol w:w="1367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ические 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ункциональ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характерист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ар) 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синтетические, неопудренные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итриловые,</w:t>
            </w:r>
            <w:r>
              <w:rPr/>
              <w:t xml:space="preserve"> нестерильные, неопудренные, высокочувствительные, гипоаллергенные; улучшенный захват инструментов; текстурированные, одинарная толщина не более 0,1 м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70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латексные, неопудренные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длительных диагностических процедур в стоматологии, улучшенный захват инструментов; </w:t>
            </w:r>
            <w:r>
              <w:rPr>
                <w:b/>
              </w:rPr>
              <w:t>латексные</w:t>
            </w:r>
            <w:r>
              <w:rPr/>
              <w:t>, крупно-текстурированные, неопудренные, двойная хлоринация, внутренняя поверхность обработана силиконо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синтетические, неопудренные, стерильные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итриловые, стерильные</w:t>
            </w:r>
            <w:r>
              <w:rPr/>
              <w:t>, неопудренные, текстурированные, одинарная толдщина не менее 0,2мм, повышенной проч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синтетические, неопудренные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итриловые,</w:t>
            </w:r>
            <w:r>
              <w:rPr/>
              <w:t xml:space="preserve"> нестерильные, неопудренные, высокочувствительные, гипоаллергенные; улучшенный захват инструментов; текстурированные, одинарная толщина не более 0,1 м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смотровые, латексные, неопудренные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длительных диагностических процедур в стоматологии, улучшенный захват инструментов; </w:t>
            </w:r>
            <w:r>
              <w:rPr>
                <w:b/>
              </w:rPr>
              <w:t>латексные</w:t>
            </w:r>
            <w:r>
              <w:rPr/>
              <w:t>, крупно-текстурированные, неопудренные, двойная хлоринация, внутренняя поверхность обработана силиконо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>
          <w:trHeight w:val="470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0-10-12T10:11:00Z</dcterms:modified>
  <cp:revision>93</cp:revision>
  <dc:subject/>
  <dc:title>Приложение № 1</dc:title>
</cp:coreProperties>
</file>