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оказание услуг по найму транспортных средств с экипажем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13»  октября  2010 года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10 часов 00 минут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Бакшаева Людмила Владимиро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лементьев Тимофей Юрьевич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           поликлиника № 3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казание услуг по найму транспортных средств с экипажем для МУЗ «Городская детская поликлиника № 3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1 от «30»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0 » сентября   2010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332280,00</w:t>
      </w:r>
      <w:r>
        <w:rPr>
          <w:sz w:val="24"/>
          <w:szCs w:val="24"/>
        </w:rPr>
        <w:t xml:space="preserve"> рублей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80"/>
        <w:ind w:right="178" w:firstLine="708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spacing w:lineRule="atLeast" w:line="280"/>
        <w:ind w:right="178" w:firstLine="708"/>
        <w:jc w:val="both"/>
        <w:rPr/>
      </w:pPr>
      <w:r>
        <w:rPr>
          <w:sz w:val="22"/>
          <w:szCs w:val="22"/>
        </w:rPr>
        <w:t>Требования  к  качеству, безопасности, техническим  характеристикам оказываемых услуг, порядок и условия  предоставления услуг:</w:t>
      </w:r>
    </w:p>
    <w:p>
      <w:pPr>
        <w:pStyle w:val="TextBody"/>
        <w:spacing w:lineRule="atLeast" w:line="280"/>
        <w:ind w:right="17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/>
        <w:ind w:right="17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/>
        <w:ind w:right="178" w:firstLine="708"/>
        <w:rPr>
          <w:sz w:val="22"/>
          <w:szCs w:val="22"/>
        </w:rPr>
      </w:pPr>
      <w:r>
        <w:rPr>
          <w:sz w:val="22"/>
          <w:szCs w:val="22"/>
        </w:rPr>
        <w:t>Оказание услуг по найму  транспортных средств с экипажем  для МУЗ «Городская детская поликлиника № 3»</w:t>
      </w:r>
    </w:p>
    <w:tbl>
      <w:tblPr>
        <w:tblW w:w="103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60"/>
        <w:gridCol w:w="4402"/>
      </w:tblGrid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 транспортного средства и оказываемых  услуг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ые параметры характеристик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ранспортного средств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и марка автомобиля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31 Нива или "эквивалент"*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кузов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2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6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6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верей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агажника, л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-7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 автомобиля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ый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анее 2008 год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на всех местах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ранспортных средств</w:t>
            </w:r>
          </w:p>
        </w:tc>
        <w:tc>
          <w:tcPr>
            <w:tcW w:w="4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ед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оказания услуг: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ед.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:00 до 24:00 ежедневно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ед.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:00 до 24:00 ежедневно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ед.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8:00 до 18:00 ежедневно, кроме выходных и праздничных дней.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работы 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4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и марка автомобиля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70 (Лада Приора) или "эквивалент"*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кузов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ан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3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68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, м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42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верей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агажника, л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 автомобиля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ний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анее 2009 год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сех местах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ндиционера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ранспортных средств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ед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оказания услуг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:00 до 18:00 ежедневно, кроме выходных и праздничных дней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часов работы 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час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оказываемым услугам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должны оказываться с использованием шин, соответствующих сезону года (для зимнего периода (ноябрь-март)  – зимние шипованные шины, для летнего периода (апрель-октябрь) – нешипованные шины);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транспортного средства  заправленного ГСМ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количестве достаточном для оказания услуги в течение рабочего дня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язательное проведение предрейсовых медицинских осмотров согласно рекомендациям Минздрава РФ и Минтранса РФ от 29.01.2002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язательное проведение предрейсовых технических осмотров транспортных средств, с отметкой в путевых листах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</w:tr>
      <w:tr>
        <w:trPr>
          <w:trHeight w:val="13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транспортного средства на аналогичное в течение 1(одного) часа, в случаях участия транспортного средства в дорожно-транспортном происшествии (ДТП); технической неисправности предоставленного транспортного средства.</w:t>
            </w:r>
          </w:p>
        </w:tc>
        <w:tc>
          <w:tcPr>
            <w:tcW w:w="4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</w:tr>
    </w:tbl>
    <w:p>
      <w:pPr>
        <w:pStyle w:val="Normal"/>
        <w:rPr/>
      </w:pPr>
      <w:r>
        <w:rPr/>
        <w:t>*эквивалентность автомобиля будет определяться по соответствию параметров и характеристик предлагаемого автомобиля параметрам и характеристикам, указанным в данном техническом задании.</w:t>
      </w:r>
    </w:p>
    <w:p>
      <w:pPr>
        <w:pStyle w:val="TextBody"/>
        <w:spacing w:lineRule="atLeast" w:line="280"/>
        <w:ind w:right="17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ываемым услуг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Общее плановое количество часов использования  автотранспортных  средств (объем услуг) –  1704 час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>3. Исполнитель в период оказания услуг несёт полную материальную и иную, предусмотренную действующим законодательством и заключённым муниципальным контрактом, ответственность перед Заказчиком за жизнь и здоровье пассажиров, сохранность автотранспортного средства      и  перевозимых груз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>с 25.10.2010 г. по 30.11.2010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Цена услуг должна    быть указана  с учетом всех расходов, в том числ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затрат на 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зда к месту оказания услуг и обрат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х общехозяйственных рас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и условия оплаты:    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подписанного Сторонами  «Акта  оказанных услуг» за отчетный период (к данному акту прилагаются копии путевых листов с отметками и подписью работника Заказчика). 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8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Юрков В.Л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8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вое такси»    и составила  332280,00 (Триста тридцать две тысячи двести восемьдесят рублей 00  копеек) 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Твое такс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14010,  г. Пермь, ул. Куйбышева, д. 10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sz w:val="24"/>
          <w:szCs w:val="24"/>
        </w:rPr>
        <w:t xml:space="preserve">332280,00 (Триста тридцать две тысячи двести восемьдесят рублей 00  копеек)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вторым участником размещения заказа, предложившим такую же це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Юрков В.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31, г. Пермь, ул. Костычева, д. 36, кв. 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sz w:val="24"/>
          <w:szCs w:val="24"/>
        </w:rPr>
        <w:t xml:space="preserve">332280,00 (Триста тридцать две тысячи двести восемьдесят рублей 00 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Клементьев Тимофей Юрь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  <w:r>
              <w:rPr>
                <w:i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1</cp:lastModifiedBy>
  <cp:lastPrinted>2010-10-13T08:54:00Z</cp:lastPrinted>
  <dcterms:modified xsi:type="dcterms:W3CDTF">2010-10-13T02:58:00Z</dcterms:modified>
  <cp:revision>98</cp:revision>
  <dc:subject/>
  <dc:title>ПРОТОКОЛ ОЦЕНКИ И СОПОСТАВЛЕНИЯ ЗАЯВОК НА УЧАСТИЕ В КОНКУРСЕ </dc:title>
</cp:coreProperties>
</file>