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Style12"/>
        <w:spacing w:before="0" w:after="0"/>
        <w:jc w:val="right"/>
        <w:rPr>
          <w:bCs/>
        </w:rPr>
      </w:pPr>
      <w:r>
        <w:rPr>
          <w:bCs/>
        </w:rPr>
        <w:t>к извещению о проведении запроса котировок</w:t>
      </w:r>
    </w:p>
    <w:p>
      <w:pPr>
        <w:pStyle w:val="Style12"/>
        <w:spacing w:before="0" w:after="0"/>
        <w:jc w:val="right"/>
        <w:rPr/>
      </w:pPr>
      <w:r>
        <w:rPr>
          <w:bCs/>
        </w:rPr>
        <w:t>№</w:t>
      </w:r>
      <w:r>
        <w:rPr>
          <w:bCs/>
        </w:rPr>
        <w:t xml:space="preserve">70 от 13 октября 2010 г.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Текущий ремонт остановочных пунктов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тройки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 </w:t>
      </w:r>
      <w:bookmarkStart w:id="0" w:name="Ind"/>
      <w:bookmarkEnd w:id="0"/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текущий ремонт остановочных пунктов на территории Орджоникидзевского района г.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2" w:name="Obosn"/>
      <w:bookmarkEnd w:id="2"/>
      <w:r>
        <w:rPr/>
        <w:t>техническое задание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192478,46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20484,85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 2010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Установка бортовых камней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40-01-001-01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изонтальное перемещение металлических павильонов на расстояние, м, до: 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: на бетонном основан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 При выполнении работ по ремонту дорожных оснований и покрытий в условиях непрекращающегося движения транспорта ОЗП=1,2; ЭМ=1,2; ЗПМ=1,2; ТЗ=1,2; ТЗМ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5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7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9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борка асфальтобетонных покрытий тротуаров толщиной до 4 см: вручну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 При выполнении работ по ремонту дорожных оснований и покрытий в условиях непрекращающегося движения транспорта ОЗП=1,2; ЭМ=1,2; ЗПМ=1,2; ТЗ=1,2; ТЗМ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2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5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91 Разработка грунта на проезжей части улиц и дорог при наличии систематического движения транспорта ОЗП=1,2; ЭМ=1,2; ЗПМ=1,2; ТЗ=1,2; ТЗМ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5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91 Разработка грунта на проезжей части улиц и дорог при наличии систематического движения транспорта ОЗП=1,2; ЭМ=1,2; ЗПМ=1,2; ТЗ=1,2; ТЗМ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7,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7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1-3-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3-3-3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валочных грузов автомобилями-самосвалами (работающими вне карьеров), расстояние перевозки 37 км: класс груза 1(борт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3-3-1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навалочных грузов автомобилями-самосвалами (работающими вне карьеров), расстояние перевозки 15 км: класс груза 1(а/б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ЭМ*1,2; ЗПМ*1,2; ТЗ*1,2; ТЗМ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 Производство работ на одной половине проезжей части при систематическом движении транспорта на другой ОЗП=1,2; ЭМ=1,2; ЗПМ=1,2; ТЗ=1,2; ТЗМ=1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89,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89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9,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3-9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(БР 100-30-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216,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3-9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(БР 100-30-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3,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ласс В 15 (М20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282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1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 тяжелый, класс В 15 (М20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5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71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0,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47,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76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д в цены 3кв.2010г. ОЗП=7,7; ЭМ-ЗПМ=4,19; ЗПМ=7,7; МАТ=4,23  (Поз. 1-4.1, 8-1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46,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55,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5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ПЗ=5,74; ОЗП=5,74; ЭМ=5,74; ЗПМ=5,74; МАТ=5,74  (Поз. 5-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27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*0,94 ФОТ (от 1977,21)  (Поз. 4-4.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6,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4%*0,94 ФОТ (от 1296,83)  (Поз. 1-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7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42%*0,94 ФОТ (от 17210,81)  (Поз. 8-1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72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2,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 ФОТ (от 20484,85)  (Поз. 1-4.1, 8-1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2,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0,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2,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грузо-разгрузочные работы при автоперевозка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автотранспор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8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113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117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635,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,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84,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27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2,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61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2478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9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,7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45:00Z</dcterms:created>
  <dc:creator>user</dc:creator>
  <dc:description/>
  <cp:keywords/>
  <dc:language>en-US</dc:language>
  <cp:lastModifiedBy>Пользователь</cp:lastModifiedBy>
  <cp:lastPrinted>2010-10-11T08:45:00Z</cp:lastPrinted>
  <dcterms:modified xsi:type="dcterms:W3CDTF">2010-10-12T08:20:00Z</dcterms:modified>
  <cp:revision>5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