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70 от 13 октября 2010 года о проведении запроса котировок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 по текущему ремонту остановочных пунктов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жоникидзевского района г. Перми для субъектов малого предпринимательства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192 478 (Сто девяносто две тысячи четыреста семьдесят восемь) рублей  46 копеек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контракта включает в себя все расходы на приобретение материалов, перевозку, страхование, уплату таможенных пошлин, налоги, сборы, другие издержки и вознаграждение Подрядч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 по 19 ноября 2010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ород Пермь, Орджоникидзевский рай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7:00 часов (местного времени) «20» октября 2010 г. по адресу: 614038, г. Пермь, ул. Веденеева, 86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7:00 часов «20» октябр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по форме приложение № 4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1» октябр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Локальный сметный расчет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 котировочной заяв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 xml:space="preserve">                       </w:t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56:00Z</dcterms:created>
  <dc:creator>Пользователь</dc:creator>
  <dc:description/>
  <cp:keywords/>
  <dc:language>en-US</dc:language>
  <cp:lastModifiedBy>Пользователь</cp:lastModifiedBy>
  <cp:lastPrinted>2010-10-13T10:42:00Z</cp:lastPrinted>
  <dcterms:modified xsi:type="dcterms:W3CDTF">2010-10-13T04:42:00Z</dcterms:modified>
  <cp:revision>8</cp:revision>
  <dc:subject/>
  <dc:title/>
</cp:coreProperties>
</file>