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муниципального контракта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</w:t>
      </w:r>
      <w:r>
        <w:rPr>
          <w:b/>
          <w:color w:val="000000"/>
          <w:sz w:val="24"/>
          <w:szCs w:val="24"/>
        </w:rPr>
        <w:t>содержанию прочих объектов в области благоустройства: приведение в нормативное состояние пустошей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№ ____ от ______ (протокол № ___ от ________________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а) на выполнение работ по содержанию прочих объектов в области благоустройства: приведение в нормативное состояние пустошей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Приложение № 1 – Состав работ по содержанию прочих объектов в области благоустройства: приведение в нормативное состояние пустошей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– Расчет стоимости по содержанию прочих объектов в области благоустройства: приведение в нормативное состояние пустош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Технология производства работ и условия выполнения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5 – Акт контрольной проверки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.1, 6.2 –  Формы отчетности (акт приемки выполненных работ, справка о стоимости выполненных работ и затрат 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10.11.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  Общая стоимость работ, подлежащих выполнению в период с момента заключения муниципального контракта по 10.11.2010, в соответствии с приложением №3 к настоящему контракту составляет:  _____________________ (______________________________________________)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,  счета-фактуры,  предоставляемые Подрядчиком Заказчику в течение трёх дней с момента приё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одписания Заказчиком справки о стоимости выполненных работ и затрат (КС-3),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/>
      </w:pPr>
      <w:r>
        <w:rPr>
          <w:sz w:val="24"/>
          <w:szCs w:val="24"/>
        </w:rPr>
        <w:t>3.8.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</w:t>
      </w:r>
      <w:r>
        <w:rPr>
          <w:bCs/>
          <w:color w:val="000000"/>
          <w:sz w:val="22"/>
          <w:szCs w:val="22"/>
        </w:rPr>
        <w:t xml:space="preserve">та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обнаружения дефектов и недостатков при приемке работ, Заказчик поручает Подрядчику  устранить дефекты и недостатки, указанные в акте контрольной проверки текущего содерж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Подрядчик до начала работ предоставляет Заказчику информацию о государственных номерах машин, которые будут осуществлять вывоз мусора на полигон ТБО. В случае возникновения изменений по номерам машин, осуществляющих вывоз мусора, Подрядчик обязан незамедлительно сообщить Заказчику об этих изменения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ь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5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7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невыполнения,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 (Приложение №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 (акта приёмки выполненных работ, формы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                                     </w:t>
        <w:tab/>
        <w:tab/>
        <w:tab/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                   </w:t>
        <w:tab/>
        <w:t xml:space="preserve">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г.Пер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6085556/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59060065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Перми, л/с 0256300038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а» л/с 0293301833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му краю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 на содержание прочих объектов в области благоустройства: приведение в нормативное состояние пустошей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33"/>
      </w:tblGrid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бот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</w:t>
            </w:r>
          </w:p>
        </w:tc>
      </w:tr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Зачистка территорий от очагов скопления твердых коммунальных отходов (отходов несортированных, мусора строительного и др.) и прочих коммунальных отходов.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 м2</w:t>
            </w:r>
          </w:p>
        </w:tc>
      </w:tr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Механизированная погрузка и вывозка мусора на полигон ТБО для захорон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913,1 т (1304,4 м3).</w:t>
            </w:r>
          </w:p>
        </w:tc>
      </w:tr>
      <w:tr>
        <w:trPr>
          <w:trHeight w:val="708" w:hRule="atLeast"/>
        </w:trPr>
        <w:tc>
          <w:tcPr>
            <w:tcW w:w="9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  <w:r>
              <w:rPr>
                <w:sz w:val="28"/>
                <w:szCs w:val="28"/>
              </w:rPr>
              <w:t xml:space="preserve"> работа будет считаться выполненной при достижении заявленного минимума обоих показател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на содержание прочих объектов в области благоустройства: приведение в нормативное состояние пустош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39"/>
        <w:gridCol w:w="851"/>
        <w:gridCol w:w="1703"/>
        <w:gridCol w:w="1410"/>
        <w:gridCol w:w="9"/>
        <w:gridCol w:w="1692"/>
        <w:gridCol w:w="11"/>
      </w:tblGrid>
      <w:tr>
        <w:trPr>
          <w:trHeight w:val="1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работ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за единицу за весь период, с НДС, (руб.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 НДС, (руб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5 х гр.6</w:t>
            </w:r>
          </w:p>
        </w:tc>
      </w:tr>
      <w:tr>
        <w:trPr>
          <w:trHeight w:val="1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Зачистка территорий от очагов скопления твердых коммунальных отходов (отходов несортированных, мусора строительного и др.) и прочих коммунальных отх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Механизированная погрузка и вывозка мусора на полигон ТБО для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913,1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272" w:charSpace="0"/>
        </w:sect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держанию пустошей на территории  Мотовилихинского района г.Перм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возка мусора производится на городской полигон ТБО. Места очистки и проведения работ определяются комиссией в составе представителя Заказчика работ и администрации района, и оформляются актом комиссионного обследования. Выполненные работы предъявляются заказчику по факту вывезенного мусора с предоставлением фотодокументов и документов, подтверждающих размещение отходов на полигоне ТБО. Все работы должны производят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г.Перми, Уставом города Пер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должны выполняться собственными силами подрядной организации без привлечения субподрядной организации. Кроме того подрядной организации необходимо иметь </w:t>
      </w:r>
      <w:r>
        <w:rPr>
          <w:bCs/>
          <w:sz w:val="28"/>
          <w:szCs w:val="28"/>
        </w:rPr>
        <w:t>лиценз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бору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использованию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безвреживанию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транспортировке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азмещен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х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I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IV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асс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пасно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sz w:val="28"/>
          <w:szCs w:val="28"/>
        </w:rPr>
        <w:t>Оценка</w:t>
      </w:r>
      <w:r>
        <w:rPr/>
        <w:t xml:space="preserve"> </w:t>
      </w:r>
      <w:r>
        <w:rPr>
          <w:sz w:val="28"/>
          <w:szCs w:val="28"/>
        </w:rPr>
        <w:t>качества выполняемых работ и условия снижения стоимости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качеству выполнения работ по содержанию прочих объектов в области благоустройства: приведение в нормативное состояние пустош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8"/>
                <w:szCs w:val="28"/>
              </w:rPr>
              <w:t>Критерий оц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, % снижения оплаты за выполненные объёмы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 полностью собран и вывезен  на городской полигон ТБО для захоро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>
          <w:trHeight w:val="8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 не собран и не вывезен на полигон  ТБО для захоро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sz w:val="24"/>
          <w:szCs w:val="24"/>
        </w:rPr>
        <w:t>Подрядчик (должность) ______________________(расшифровка)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Приложение № 5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й проверки  по содержанию прочих объектов в области благоустройства: приведение в нормативное состояние пустошей 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(наименование подрядного предприят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 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(да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роверка произведена 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(Должность, фамилия, имя, отчество куратор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 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(Должность, фамилия, имя, отчество подрядчика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4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57"/>
        <w:gridCol w:w="8123"/>
        <w:gridCol w:w="2628"/>
      </w:tblGrid>
      <w:tr>
        <w:trPr>
          <w:trHeight w:val="1785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нижения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казчик                                                                                                                 Подрядчик</w:t>
      </w:r>
      <w:r>
        <w:rPr>
          <w:rFonts w:cs="Courier New" w:ascii="Courier New" w:hAnsi="Courier New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6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59"/>
        <w:gridCol w:w="2143"/>
        <w:gridCol w:w="909"/>
        <w:gridCol w:w="620"/>
        <w:gridCol w:w="992"/>
        <w:gridCol w:w="967"/>
        <w:gridCol w:w="1080"/>
        <w:gridCol w:w="1041"/>
        <w:gridCol w:w="1036"/>
        <w:gridCol w:w="1104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62"/>
        <w:gridCol w:w="2140"/>
        <w:gridCol w:w="909"/>
        <w:gridCol w:w="620"/>
        <w:gridCol w:w="992"/>
        <w:gridCol w:w="967"/>
        <w:gridCol w:w="1080"/>
        <w:gridCol w:w="1038"/>
        <w:gridCol w:w="1052"/>
        <w:gridCol w:w="1090"/>
        <w:gridCol w:w="1121"/>
        <w:gridCol w:w="1023"/>
      </w:tblGrid>
      <w:tr>
        <w:trPr>
          <w:tblHeader w:val="true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>Приложение  6.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1549"/>
        <w:gridCol w:w="1549"/>
        <w:gridCol w:w="1635"/>
      </w:tblGrid>
      <w:tr>
        <w:trPr>
          <w:trHeight w:val="255" w:hRule="atLeast"/>
        </w:trPr>
        <w:tc>
          <w:tcPr>
            <w:tcW w:w="96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прочих объектов в области благоустройства: приведение в нормативное состояние пустош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Univers;Arial" w:hAnsi="Univers;Arial" w:cs="Univers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8z1">
    <w:name w:val="WW8Num2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30:00Z</dcterms:created>
  <dc:creator>ump15</dc:creator>
  <dc:description/>
  <cp:keywords/>
  <dc:language>en-US</dc:language>
  <cp:lastModifiedBy>131811</cp:lastModifiedBy>
  <cp:lastPrinted>2010-10-13T13:23:00Z</cp:lastPrinted>
  <dcterms:modified xsi:type="dcterms:W3CDTF">2010-10-13T07:30:00Z</dcterms:modified>
  <cp:revision>2</cp:revision>
  <dc:subject/>
  <dc:title>СОГЛАСОВАНО</dc:title>
</cp:coreProperties>
</file>