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337А/3/1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номер аукциона/номер комиссии/номер процедуры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 xml:space="preserve">рассмотрения заявок на участие в открытом аукционе на </w:t>
      </w:r>
      <w:r>
        <w:rPr>
          <w:b/>
        </w:rPr>
        <w:t xml:space="preserve">право заключения муниципального контракта на поставку молока питьевого </w:t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>наименование аукциона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</w:t>
      </w:r>
      <w:r>
        <w:rPr>
          <w:b/>
        </w:rPr>
        <w:t>для  МУЗ «Городская детская поликлиника №3»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наименование муниципального заказчика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13» октября 2010 года</w:t>
        <w:br/>
        <w:t>10 часов 0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3 по рассмотрению заявок на участие в открытом аукционе на право заключения муниципального контракта на поставку молока питьевого для МУЗ «Городская детская поликлиника №3»</w:t>
      </w:r>
    </w:p>
    <w:p>
      <w:pPr>
        <w:pStyle w:val="Normal"/>
        <w:ind w:left="3540" w:firstLine="708"/>
        <w:rPr>
          <w:sz w:val="16"/>
          <w:szCs w:val="16"/>
        </w:rPr>
      </w:pPr>
      <w:r>
        <w:rPr>
          <w:bCs/>
          <w:sz w:val="16"/>
          <w:szCs w:val="16"/>
        </w:rPr>
        <w:t>наименование аукцион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миссии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.Ю. Чепкас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Заместитель председателя комиссии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.В. Брагин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ветственный секретарь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ссии:                                                                  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.А. Кузнецов 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Наименование: </w:t>
      </w:r>
      <w:r>
        <w:rPr>
          <w:b/>
          <w:sz w:val="22"/>
          <w:szCs w:val="22"/>
        </w:rPr>
        <w:t>МУЗ «Городская детская поликлиника № 3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ный врач:  Наговицын С.С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47, г. Пермь, ул. Бушмакина, 19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84-60-09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ставка молока питьевого для МУЗ «Городская детская поликлиника № 3»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Начальная (максимальная) цена контракта (цена лота)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44324,00 рублей (Семьсот сорок четыре тысячи триста двадцать четыре  рублей 00 копеек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1"/>
        <w:gridCol w:w="4319"/>
      </w:tblGrid>
      <w:tr>
        <w:trPr/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Валеев А.М.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1, г. Пермь, ул. Звонарева, д. 3, кв. 53</w:t>
            </w:r>
          </w:p>
        </w:tc>
      </w:tr>
      <w:tr>
        <w:trPr/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Д Маслозавод Нытва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000,Пермский край, г.Нытва, ул.Комарова, д.3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Допустить к участию в открытом </w:t>
      </w:r>
      <w:r>
        <w:rPr/>
        <w:t>аукционе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Валеев А.М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Д Маслозавод Нытв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миссии: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Чепкасов Р.Ю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председателя комиссии: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Брагина О.В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 комиссии: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узнецов А.А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ермякова И.А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10:05:00Z</dcterms:created>
  <dc:creator>ump15</dc:creator>
  <dc:description/>
  <cp:keywords/>
  <dc:language>en-US</dc:language>
  <cp:lastModifiedBy>опер5</cp:lastModifiedBy>
  <cp:lastPrinted>2007-10-18T15:41:00Z</cp:lastPrinted>
  <dcterms:modified xsi:type="dcterms:W3CDTF">2010-10-13T09:06:00Z</dcterms:modified>
  <cp:revision>18</cp:revision>
  <dc:subject/>
  <dc:title>ПРОТОКОЛ № 01/03-07</dc:title>
</cp:coreProperties>
</file>