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4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медицинских услуг по проведению реакции связывания комплемента (Реакция Вассермана)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3» ок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реакции связывания комплемента (Реакция Васермана) для  МУЗ «Медсанчасть №9 им.М.А.Тверье» (извещение №124 от «22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сен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36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Оказание медицинских услуг по проведению реакции связывания комплемента (Реакция Васермана) для 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до полного выполнения объема оказываемых услуг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24/1  от 22 сентября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здравоохранения «Краевой кожно-венерологический диспансер №2» г. Пермь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Леонова, д.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 Государственного учреждения здравоохранения «Краевой кожно-венерологический диспансер №2» г. Пермь,  г. Пермь, ул. Космонавта Леонова, д.37      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Государственным учреждением здравоохранения «Краевой кожно-венерологический диспансер №2» г. Пермь на сумму 307 2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997"/>
        <w:gridCol w:w="2712"/>
      </w:tblGrid>
      <w:tr>
        <w:trPr>
          <w:trHeight w:val="224" w:hRule="atLeast"/>
        </w:trPr>
        <w:tc>
          <w:tcPr>
            <w:tcW w:w="4390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686" w:hRule="atLeast"/>
        </w:trPr>
        <w:tc>
          <w:tcPr>
            <w:tcW w:w="4390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175" w:hRule="atLeast"/>
        </w:trPr>
        <w:tc>
          <w:tcPr>
            <w:tcW w:w="4390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424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424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390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1:00Z</dcterms:created>
  <dc:creator>Институт госзакупок РАГС</dc:creator>
  <dc:description/>
  <cp:keywords/>
  <dc:language>en-US</dc:language>
  <cp:lastModifiedBy>Пользователь</cp:lastModifiedBy>
  <cp:lastPrinted>2010-10-13T09:52:00Z</cp:lastPrinted>
  <dcterms:modified xsi:type="dcterms:W3CDTF">2010-10-13T03:52:00Z</dcterms:modified>
  <cp:revision>6</cp:revision>
  <dc:subject/>
  <dc:title>ПРОТОКОЛ ОЦЕНКИ И СОПОСТАВЛЕНИЯ ЗАЯВОК НА УЧАСТИЕ В КОНКУРСЕ </dc:title>
</cp:coreProperties>
</file>