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замене оконных блоков на первом этаже акушерского корпус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3» октя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по замене оконных блоков на первом этаже акушерского корпуса МУЗ «Медсанчасть №9 им.М.А.Тверье» (извещение №130 от «30» сентя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 993,7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т предпринимательской деятельности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по замене оконных блоков на первом этаже акушерского корпус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первый этаж акушерского корпус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, 614000, г. Пермь, ул. Комсомольский проспект, д.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К-Пермь», 614000, г. Пермь, ул. С.Данщина, д.6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, 614112, г. Пермь, ул. Васнецова, д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, 614101, г. Пермь, ул. А.Нахимова, д.23/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, 614064, г. Пермь, ул.Усольская, д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Урал», 614077, г. Пермь, ул. Пушкарская, д.140 оф.204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6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МК-Пермь», 614000, г. Пермь, ул. С.Данщина, д.6А с ценой котировочной заявки   307 32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льянсСтрой», 614101, г. Пермь, ул. А.Нахимова, д.23/а с ценой котировочной заявки  308 47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Институт госзакупок РАГС</dc:creator>
  <dc:description/>
  <cp:keywords/>
  <dc:language>en-US</dc:language>
  <cp:lastModifiedBy>Пользователь</cp:lastModifiedBy>
  <cp:lastPrinted>2010-06-01T08:47:00Z</cp:lastPrinted>
  <dcterms:modified xsi:type="dcterms:W3CDTF">2010-10-13T03:20:00Z</dcterms:modified>
  <cp:revision>2</cp:revision>
  <dc:subject/>
  <dc:title>ПРОТОКОЛ ОЦЕНКИ И СОПОСТАВЛЕНИЯ ЗАЯВОК НА УЧАСТИЕ В КОНКУРСЕ </dc:title>
</cp:coreProperties>
</file>