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0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0"/>
        </w:rPr>
      </w:pPr>
      <w:r>
        <w:rPr>
          <w:caps/>
          <w:sz w:val="20"/>
        </w:rPr>
        <w:t>НА выполнение работ по обустройству остановочного пункта «ул. Победы»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/>
      </w:pPr>
      <w:r>
        <w:rPr>
          <w:caps/>
          <w:sz w:val="20"/>
        </w:rPr>
        <w:t>по ул. Ласьвинмская (по направлению из города)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</w:t>
        <w:tab/>
        <w:t xml:space="preserve">       «1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» октября 2010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11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седател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адежд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департамента – начальник финансово – экономического отдела</w:t>
            </w:r>
          </w:p>
        </w:tc>
      </w:tr>
      <w:tr>
        <w:trPr>
          <w:trHeight w:val="345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Валентина Николаев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Эльвира Владими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– юрист отдела юридического обеспечения, кадровой работы и делопроизвод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бухгалтерского учета и отчетности – главный бухгалте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7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кретарь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чицкая Ольг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тдела юридического обеспечения, кадровой работы и делопроизвод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0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.о. начальника департамента – Дорошенко Ростислав Олегович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614600, г. Пермь, ул. Уральская, 108а, кабинет 204, тел. </w:t>
      </w:r>
      <w:r>
        <w:rPr>
          <w:color w:val="000000"/>
          <w:sz w:val="24"/>
          <w:szCs w:val="24"/>
        </w:rPr>
        <w:t>281-96-35, 281-96-4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/>
      </w:pPr>
      <w:r>
        <w:rPr>
          <w:b w:val="false"/>
          <w:caps/>
          <w:sz w:val="20"/>
        </w:rPr>
        <w:t>выполнение работ по обустройству остановочного пункта «ул. Победы»</w:t>
      </w:r>
    </w:p>
    <w:p>
      <w:pPr>
        <w:pStyle w:val="Heading"/>
        <w:numPr>
          <w:ilvl w:val="0"/>
          <w:numId w:val="0"/>
        </w:numPr>
        <w:spacing w:lineRule="exact" w:line="240"/>
        <w:ind w:left="1069" w:hanging="0"/>
        <w:jc w:val="left"/>
        <w:outlineLvl w:val="0"/>
        <w:rPr/>
      </w:pPr>
      <w:r>
        <w:rPr>
          <w:b w:val="false"/>
          <w:caps/>
          <w:sz w:val="20"/>
        </w:rPr>
        <w:t>по ул. Ласьвинмская (по направлению из города) (</w:t>
      </w:r>
      <w:r>
        <w:rPr>
          <w:b w:val="false"/>
          <w:caps w:val="false"/>
          <w:smallCaps w:val="false"/>
          <w:sz w:val="24"/>
          <w:szCs w:val="24"/>
        </w:rPr>
        <w:t>извещение №20 от 05 октября 2010 года размещено на официальном сайте «Администрация города Перми» (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caps w:val="false"/>
          <w:smallCaps w:val="false"/>
          <w:sz w:val="24"/>
          <w:szCs w:val="24"/>
        </w:rPr>
        <w:t>) в сети Интернет 05 октября 2010 года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160 500 (Сто шестьдесят тысяч пятьсот) рублей.</w:t>
      </w:r>
    </w:p>
    <w:p>
      <w:pPr>
        <w:pStyle w:val="Normal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  <w:tab/>
        <w:t>Требования к выполняемым работам определяются в техническом задании на выполнение работ по обустройству остановочного пункта «ул. Победы» по ул. Ласьвинская (по направлению из города) (Приложение №1 к извещению о проведении запроса котировок от 05.10.2010 № 20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  <w:tab/>
        <w:t xml:space="preserve">Место выполнения работ: г. Пермь, остановочный пункт «ул. Победы» по ул. Ласьвинская (по направлению из города).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</w:t>
        <w:tab/>
        <w:t>Срок выполнения работ: начало выполнения работ - с момента заключения муниципального контракта, окончание выполнения работ – не позднее 20 (Двадцати) календарных дней со дня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</w:t>
        <w:tab/>
        <w:t>Цена работ должна быть указана с учетом расходов, связанных с выполнением работ, в том числе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  <w:tab/>
        <w:t>Оплата работ будет произведена путем безналичного перечисления денежных средств на счет Подрядчика в течение 15 банковских дней после выполнения работ, подписания Сторонами акта о приемке выполненных работ (форма КС-2 Госкомстата РФ), справки о стоимости выполненных работ и затрат (форма КС-3 Госкомстата РФ) и предоставления Заказчику счета и счета-фактуры на выполненные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. До окончания срока подачи котировочных заявок, указанного в извещении о проведении запроса котировок, поступило 3 (три) котировочные заявки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9"/>
        <w:gridCol w:w="2665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хтариева А.М.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ор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3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ндарт - Строй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Стандарт - Строй» и составила 130 000 (Сто тридцать тысяч) рублей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1789" w:hanging="10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Стандарт - Стро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614025, г. Пермь, ул. Косьвинская,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130 000 рублей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.</w:t>
        <w:tab/>
        <w:t>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rPr/>
      </w:pPr>
      <w:r>
        <w:rPr>
          <w:sz w:val="24"/>
          <w:szCs w:val="24"/>
        </w:rPr>
        <w:t>ООО «Бо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614000, г. Пермь, ул. Льва Лаврова, д.14, кв. 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160 300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___ Н.Ю. Лебедева</w:t>
            </w:r>
          </w:p>
        </w:tc>
      </w:tr>
      <w:tr>
        <w:trPr>
          <w:trHeight w:val="61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______________ Э.В. Чер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______________ В.Н. Соко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______________ О.Ю. Белочицка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начальника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чальник управления дорогами </w:t>
      </w:r>
    </w:p>
    <w:p>
      <w:pPr>
        <w:pStyle w:val="Normal"/>
        <w:rPr/>
      </w:pPr>
      <w:r>
        <w:rPr>
          <w:sz w:val="24"/>
          <w:szCs w:val="24"/>
        </w:rPr>
        <w:t>департамента дорог и транспорта                                 _________________М.Л. Кис</w:t>
      </w:r>
    </w:p>
    <w:sectPr>
      <w:type w:val="nextPage"/>
      <w:pgSz w:w="11906" w:h="16838"/>
      <w:pgMar w:left="1701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9:13:00Z</dcterms:created>
  <dc:creator>obel</dc:creator>
  <dc:description/>
  <cp:keywords/>
  <dc:language>en-US</dc:language>
  <cp:lastModifiedBy>ump22</cp:lastModifiedBy>
  <cp:lastPrinted>2010-09-07T20:55:00Z</cp:lastPrinted>
  <dcterms:modified xsi:type="dcterms:W3CDTF">2010-10-13T09:13:00Z</dcterms:modified>
  <cp:revision>2</cp:revision>
  <dc:subject/>
  <dc:title>ПРОТОКОЛ № 2</dc:title>
</cp:coreProperties>
</file>