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 от 13.10.2010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«___» ____________ 2010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98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ив извещение № 7 от 13.10.2010г. о проведении запроса котировок для размещения муниципального заказа на текущий ремонт пищеблока  МОУ «СОШ № 98»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выполнить работы, предусмотренно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- _______________________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8:36:00Z</dcterms:created>
  <dc:creator>Your User Name</dc:creator>
  <dc:description/>
  <cp:keywords/>
  <dc:language>en-US</dc:language>
  <cp:lastModifiedBy>юлия</cp:lastModifiedBy>
  <cp:lastPrinted>2010-08-23T17:21:00Z</cp:lastPrinted>
  <dcterms:modified xsi:type="dcterms:W3CDTF">2010-10-13T05:22:00Z</dcterms:modified>
  <cp:revision>20</cp:revision>
  <dc:subject/>
  <dc:title>Приложение 2 к извещению </dc:title>
</cp:coreProperties>
</file>