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 xml:space="preserve">  от « 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» октября 2010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ind w:firstLine="748"/>
        <w:jc w:val="center"/>
        <w:rPr/>
      </w:pPr>
      <w:r>
        <w:rPr>
          <w:b/>
          <w:sz w:val="22"/>
          <w:szCs w:val="22"/>
        </w:rPr>
        <w:t xml:space="preserve">на выполнение работ по содержанию родников на территории                                    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рдловского района на 2010-2012 года</w:t>
      </w:r>
      <w:r>
        <w:rPr>
          <w:b/>
          <w:sz w:val="24"/>
          <w:szCs w:val="24"/>
        </w:rPr>
        <w:t>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245"/>
      </w:tblGrid>
      <w:tr>
        <w:trPr/>
        <w:tc>
          <w:tcPr>
            <w:tcW w:w="51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родников на территории Свердловского района на 2010-2012 года.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Свердловский район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изводятся согласно перечню родников Свердловского района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right" w:pos="5021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родников в Свердловском районе:</w:t>
            </w:r>
          </w:p>
          <w:tbl>
            <w:tblPr>
              <w:tblW w:w="492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3279"/>
              <w:gridCol w:w="1134"/>
            </w:tblGrid>
            <w:tr>
              <w:trPr>
                <w:trHeight w:val="405" w:hRule="atLeast"/>
              </w:trPr>
              <w:tc>
                <w:tcPr>
                  <w:tcW w:w="5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иц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, м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еребрянский проезд,1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Тбилисская,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Тбилисская,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Веселая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л. Коломенская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Братская,2/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Народовольческая,37-4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Лодыгина,5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ул. Самаркандская-Горловска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2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5</w:t>
                  </w:r>
                </w:p>
              </w:tc>
            </w:tr>
          </w:tbl>
          <w:p>
            <w:pPr>
              <w:pStyle w:val="Style17"/>
              <w:tabs>
                <w:tab w:val="clear" w:pos="708"/>
                <w:tab w:val="left" w:pos="0" w:leader="none"/>
                <w:tab w:val="right" w:pos="5021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6 декабря 2010 года по 20 декабря 2012 года.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 217 рублей 17 копеек.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5 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2254" w:hRule="atLeast"/>
        </w:trPr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ind w:left="50" w:right="18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лата выполненных работ осуществляется ежемесячно, в течение 30 (тридцати) банковских дней</w:t>
            </w:r>
            <w:r>
              <w:rPr>
                <w:sz w:val="24"/>
                <w:szCs w:val="24"/>
              </w:rPr>
              <w:t xml:space="preserve"> по безналичному расчету с момента предоставления документов: акта о приемке выполненных работ, справки о стоимости выполненных работ  и затрат (КС-3), актов контрольных проверок, акта оценки работы подрядчика и их подписания обеими сторонами, а также предоставления счет-фактуры, справки с полигона ТБО, подтверждающей вывезенный объем мусора, выписанной на организацию, обслуживающую родники на территории района (справка предоставляется по итогам выполненных работ за период летнего содержания), журнала производства работ.</w:t>
            </w:r>
          </w:p>
        </w:tc>
      </w:tr>
      <w:tr>
        <w:trPr>
          <w:trHeight w:val="456" w:hRule="atLeast"/>
        </w:trPr>
        <w:tc>
          <w:tcPr>
            <w:tcW w:w="51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10-12T17:02:00Z</cp:lastPrinted>
  <dcterms:modified xsi:type="dcterms:W3CDTF">2010-10-12T11:06:00Z</dcterms:modified>
  <cp:revision>5</cp:revision>
  <dc:subject/>
  <dc:title>ИЗВЕЩЕНИЕ № __ от «___» __________ 200 _ года</dc:title>
</cp:coreProperties>
</file>