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31  от 13.10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е</w:t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содержанию родников на территории                                    </w:t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го района на 2010-2012 год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став работ по содержанию родников:</w:t>
      </w:r>
    </w:p>
    <w:p>
      <w:pPr>
        <w:pStyle w:val="Style19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u w:val="single"/>
        </w:rPr>
        <w:t>Зимнее содержание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метание, сгребание снега (1 раз в сутк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двигание снега в валы или кучи (1 раз в двое суток)</w:t>
      </w:r>
    </w:p>
    <w:p>
      <w:pPr>
        <w:pStyle w:val="Style19"/>
        <w:rPr/>
      </w:pPr>
      <w:r>
        <w:rPr>
          <w:rFonts w:cs="Times New Roman" w:ascii="Times New Roman" w:hAnsi="Times New Roman"/>
        </w:rPr>
        <w:t>- очистка от уплотненного снега (1 раз в двое суток, на 50% площад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ботка песком (1 раз в сутки)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очистка от наледи (1 раз в двое суток, на 50% площади)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u w:val="single"/>
        </w:rPr>
        <w:t xml:space="preserve">Летнее содержание: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борка территории от крупного мусора (1 раз в сутк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ая уборка (1 раз в сезон)</w:t>
      </w:r>
    </w:p>
    <w:p>
      <w:pPr>
        <w:pStyle w:val="Style19"/>
        <w:rPr/>
      </w:pPr>
      <w:r>
        <w:rPr>
          <w:rFonts w:cs="Times New Roman" w:ascii="Times New Roman" w:hAnsi="Times New Roman"/>
        </w:rPr>
        <w:t>- вывоз смета и мусора (0,68 тонн)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щая площадь:</w:t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родников: 225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 xml:space="preserve">3. Сроки выполнения работ: </w:t>
      </w:r>
      <w:r>
        <w:rPr>
          <w:rFonts w:cs="Times New Roman" w:ascii="Times New Roman" w:hAnsi="Times New Roman"/>
        </w:rPr>
        <w:t>с 26 декабря 2010 года по 20 декабря 2012 года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Стоимость работ: </w:t>
      </w:r>
      <w:r>
        <w:rPr>
          <w:rFonts w:cs="Times New Roman" w:ascii="Times New Roman" w:hAnsi="Times New Roman"/>
        </w:rPr>
        <w:t>288 217 рублей 17 копеек.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Требования к качеству рабо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i/>
          <w:u w:val="single"/>
        </w:rPr>
        <w:t>Зимнее содержание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ритория вокруг родников должна быть очищена до основания от снега, наледи, освобождена от снежных валов, обеспечен беспрепятственный подход к роднику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а подсыпка песком.</w:t>
      </w:r>
    </w:p>
    <w:p>
      <w:pPr>
        <w:pStyle w:val="Normal"/>
        <w:spacing w:before="0" w:after="0"/>
        <w:ind w:left="705" w:hanging="0"/>
        <w:contextualSpacing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Летнее содержание: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рритория вокруг родников должна быть очищена от крупного мусора, убран смет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 вывоз мусора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ы производятся согласно перечню родников Свердловского района.</w:t>
      </w:r>
    </w:p>
    <w:p>
      <w:pPr>
        <w:pStyle w:val="Normal"/>
        <w:rPr/>
      </w:pPr>
      <w:r>
        <w:rPr/>
        <w:t>6.Перечень  родников в Свердловском районе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72"/>
        <w:gridCol w:w="1559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брянский проезд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билисская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билисская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Веселая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оменская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Братская,2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Народовольческая,37-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Лодыгина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амаркандская-Горл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0:00Z</dcterms:created>
  <dc:creator>user</dc:creator>
  <dc:description/>
  <cp:keywords/>
  <dc:language>en-US</dc:language>
  <cp:lastModifiedBy>malmygin</cp:lastModifiedBy>
  <cp:lastPrinted>2010-10-12T16:55:00Z</cp:lastPrinted>
  <dcterms:modified xsi:type="dcterms:W3CDTF">2010-10-12T10:55:00Z</dcterms:modified>
  <cp:revision>4</cp:revision>
  <dc:subject/>
  <dc:title/>
</cp:coreProperties>
</file>