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истрация  №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т «___»___________2010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роект муниципального контракта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оказание услуг по организации и проведению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Первенства Мотовилихинского района по баскетболу среди учащихся общеобразовательных учреждений в рамках направления «Организация и проведение физкультурно-оздоровительной работы по месту жительства в Мотовилихинском районе в  4 квартале  2010 года  - «Школьная баскетбольная лига»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jc w:val="both"/>
        <w:rPr/>
      </w:pPr>
      <w:r>
        <w:rPr>
          <w:bCs/>
          <w:color w:val="000000"/>
        </w:rPr>
        <w:t xml:space="preserve"> </w:t>
      </w:r>
      <w:r>
        <w:rPr>
          <w:color w:val="000000"/>
        </w:rPr>
        <w:t>г. Пермь                                                                                                         _______________2010 г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дминистрация Мотовилихинского района города Перми, именуемая в дальнейшем «Заказчик»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г.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>, именуемый в дальнейшем «Исполнитель»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  <w:szCs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/>
      </w:pPr>
      <w:r>
        <w:rPr>
          <w:b/>
          <w:bCs/>
        </w:rPr>
        <w:t>Предмет контракта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стоящий контракт заключается </w:t>
      </w:r>
      <w:r>
        <w:rPr/>
        <w:t xml:space="preserve">в соответствии с ДЦП "Развитие физической культуры и спорта в городе Перми на 2009 -2011 годы», пункт 2.5 «Организация и проведение физкультурно-оздоровительной работы в Мотовилихинском районе», утвержденной Постановлением №1166 от  05.12.2008 г. (ред. от 24.12.2009 г.), </w:t>
      </w:r>
      <w:r>
        <w:rPr>
          <w:color w:val="000000"/>
        </w:rPr>
        <w:t xml:space="preserve">по итогам проведения запроса котировок цен (Протокол рассмотрения и оценки  котировочных заявок  № ____ от _________2010 г.), победителем которого стал «Исполнитель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1.Исполнитель обязуется по заданию «Заказчика» оказать следующие виды услуг: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организация и проведение Первенства Мотовилихинского района по баскетболу среди учащихся общеобразовательных учреждений в рамках направления «Организация и проведение физкультурно-оздоровительной работы по месту жительства в Мотовилихинском районе в  4 квартале  2010 года  - «Школьная баскетбольная лига») </w:t>
      </w:r>
      <w:r>
        <w:rPr>
          <w:color w:val="000000"/>
        </w:rPr>
        <w:t xml:space="preserve"> (Код 105)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.2.Исполнитель обеспечивает оказание услуг, указанных в п. 1.1. настоящего муниципального контракта, в соответствии с Приложениями  № 1, 2, 3, 4, являющимися неотъемлемой частью настоящего муниципального контра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3.Исполнитель обеспечивает оказание услуг, указанных в п.1.1., настоящего муниципального контракта, в соответствии с правилами безопасности, правилами пожарной безопасности и другими нормативными документами в области спорта и охраны тру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Сроки и место исполнения обязатель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1.Срок оказания услуг: с момента подписания настоящего контракта по 15.12.2010 г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Место оказания услуг: спортивные учреждения, сооружения и площадки Мотовилихинского района города Перм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  <w:t xml:space="preserve">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ПОЛНИТЕЛЬ: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3.Приемка и оплата оказанных «Исполнителем» услуг производится в соответствии с разделами 4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2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Права «Заказчика»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умный срок для устранения недостатк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3.сдать отчетную документацию (текстовый отчет, заявки, протоколы, результаты) в течение 3 дней после проведения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 Обязанности «Исполнителя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ки-сдачи оказанных услуг «Заказчику».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ки-с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«Заказчик» назначает уполномоченного представителя: главного специалиста по спорту Прокопьеву Наталию Анатольевну, ответственную за проверку хода и качества услуг, оказываемых «Исполнителем», за принятие оказанных услуг и подписания акта приемки-сдач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о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>_______(____________)</w:t>
      </w:r>
      <w:r>
        <w:rPr>
          <w:sz w:val="22"/>
          <w:szCs w:val="22"/>
        </w:rPr>
        <w:t xml:space="preserve"> </w:t>
      </w:r>
      <w:r>
        <w:rPr/>
        <w:t>с учетом всех выплаченных и подлежащих выплате налогов и сборов, а так же всех расходов, связанных исполнением настоящего контракта</w:t>
      </w:r>
      <w:r>
        <w:rPr>
          <w:i/>
          <w:i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4.2.Заказчиком предусмотрена оплата </w:t>
      </w:r>
      <w:r>
        <w:rPr/>
        <w:t>30%  от стоимости контракта</w:t>
      </w:r>
      <w:r>
        <w:rPr>
          <w:color w:val="000000"/>
        </w:rPr>
        <w:t xml:space="preserve"> за оказанные услуги безналичным перечислением денежных средств на расчетный счет «Исполнителя» </w:t>
      </w:r>
      <w:r>
        <w:rPr/>
        <w:t xml:space="preserve">в течение 20 банковских дней со дня подписания настоящего контракта на основании предоставленного </w:t>
      </w:r>
      <w:r>
        <w:rPr>
          <w:color w:val="000000"/>
        </w:rPr>
        <w:t xml:space="preserve">сч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Порядок приемки и оплаты оказанных услуг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3.1.Документальным подтверждением факта оказания услуг «Исполнителем» является акт приемки-сдачи оказанных услуг, подписанный сторонами, с документальным подтверждением фактических расходов. «Исполнителю» необходимо представить акт приемки-сдачи оказанных услуг в срок до 17.12.2010 г. </w:t>
      </w:r>
    </w:p>
    <w:p>
      <w:pPr>
        <w:pStyle w:val="Normal"/>
        <w:jc w:val="both"/>
        <w:rPr/>
      </w:pPr>
      <w:r>
        <w:rPr>
          <w:color w:val="000000"/>
        </w:rPr>
        <w:t xml:space="preserve">4.3.2. Акт </w:t>
      </w:r>
      <w:r>
        <w:rPr/>
        <w:t>приемки-сдачи</w:t>
      </w:r>
      <w:r>
        <w:rPr>
          <w:color w:val="000000"/>
        </w:rPr>
        <w:t xml:space="preserve"> оказанных услуг, счет или счет-фактура являются основанием для оплаты «Исполнителю» оказанных 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3.«Заказчик» в течение 10 банковских дней с момента подписания акта приемки-сдачи оказанных услуг и предоставления «Исполнителем» счета осуществляет оплату за оказанные «Исполнителем» услуги по безналичному расч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Источником оплаты услуг по настояще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5.Заказчик не несет ответственности за нарушение сроков оплаты, указанных в п.4.2, 4.3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  <w:t xml:space="preserve">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ПОЛНИТЕЛЬ: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6.При предоставлении акта приемки-сдачи оказанных услуг допускается отклонение использованных средств по видам расходов, указанных в Приложениях, которое не должно превышать более 5 % от суммы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7. 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.</w:t>
      </w:r>
    </w:p>
    <w:p>
      <w:pPr>
        <w:pStyle w:val="Normal"/>
        <w:jc w:val="both"/>
        <w:rPr/>
      </w:pPr>
      <w:r>
        <w:rPr/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5 (пяти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6.Разрешение споров между сторонами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  <w:t xml:space="preserve">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ПОЛНИТЕЛЬ: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6385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ТО 57401000000  ОКПО 04038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С.В.Мальце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«____»______________ </w:t>
            </w:r>
            <w:r>
              <w:rPr>
                <w:color w:val="000000"/>
              </w:rPr>
              <w:t>2010 г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 2010 г.</w:t>
            </w:r>
          </w:p>
        </w:tc>
      </w:tr>
    </w:tbl>
    <w:p>
      <w:pPr>
        <w:pStyle w:val="Normal"/>
        <w:ind w:firstLine="708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>к проекту контракта</w:t>
      </w:r>
    </w:p>
    <w:p>
      <w:pPr>
        <w:pStyle w:val="Normal"/>
        <w:ind w:firstLine="708"/>
        <w:jc w:val="right"/>
        <w:rPr/>
      </w:pPr>
      <w:r>
        <w:rPr/>
        <w:t>№</w:t>
      </w:r>
      <w:r>
        <w:rPr/>
        <w:t>____ от «___»___________2010 г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ТРЕБОВАНИЕ</w:t>
      </w:r>
      <w:r>
        <w:rPr>
          <w:color w:val="000000"/>
        </w:rPr>
        <w:t xml:space="preserve"> </w:t>
      </w:r>
      <w:r>
        <w:rPr>
          <w:b/>
          <w:color w:val="000000"/>
        </w:rPr>
        <w:t>К ОКАЗЫВАЕМЫМ УСЛУГА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 организации и проведению </w:t>
      </w:r>
      <w:r>
        <w:rPr>
          <w:bCs/>
          <w:color w:val="000000"/>
        </w:rPr>
        <w:t>Первенства Мотовилихинского района по баскетболу среди учащихся общеобразовательных учреждений в рамках направления «Организация и проведение физкультурно-оздоровительной работы по месту жительства в Мотовилихинском районе в  4 квартале  2010 года  - «Школьная баскетбольная лиг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д (105)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              </w:t>
      </w:r>
      <w:r>
        <w:rPr/>
        <w:t xml:space="preserve">1. Организация и проведение </w:t>
      </w:r>
      <w:r>
        <w:rPr>
          <w:bCs/>
          <w:color w:val="000000"/>
        </w:rPr>
        <w:t>Первенства Мотовилихинского района по баскетболу среди учащихся общеобразовательных учреждений</w:t>
      </w:r>
      <w:r>
        <w:rPr/>
        <w:t xml:space="preserve"> в трех возрастных группах отдельно среди юношей и девушек:   1992 – 1994 годов  рождения;  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1995 – 1996 годов  рождения;  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                                      </w:t>
      </w:r>
      <w:r>
        <w:rPr/>
        <w:t>1997 года рождения и младше.</w:t>
      </w:r>
    </w:p>
    <w:p>
      <w:pPr>
        <w:pStyle w:val="Normal"/>
        <w:ind w:firstLine="709"/>
        <w:jc w:val="both"/>
        <w:rPr/>
      </w:pPr>
      <w:r>
        <w:rPr/>
        <w:t>2.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3.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4.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5.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6.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7.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8. Обеспечение участия не менее трех команд в каждой возрастной групп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9.Подготовка протоколов и сводных таблиц.</w:t>
      </w:r>
    </w:p>
    <w:p>
      <w:pPr>
        <w:pStyle w:val="Normal"/>
        <w:ind w:firstLine="709"/>
        <w:rPr/>
      </w:pPr>
      <w:r>
        <w:rPr/>
        <w:t>10.Наличие призового фонда: кубки, дипломы, призы (30% от суммы  контракта).</w:t>
      </w:r>
    </w:p>
    <w:p>
      <w:pPr>
        <w:pStyle w:val="Normal"/>
        <w:ind w:firstLine="709"/>
        <w:rPr/>
      </w:pPr>
      <w:r>
        <w:rPr/>
        <w:t>11.Награждение команд-победителей и призеров каждой возрастной группе.</w:t>
      </w:r>
    </w:p>
    <w:p>
      <w:pPr>
        <w:pStyle w:val="Normal"/>
        <w:ind w:firstLine="709"/>
        <w:rPr/>
      </w:pPr>
      <w:r>
        <w:rPr/>
        <w:t>12.Аренда спортивных сооружений на территории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3.Приглашение и организация участников соревнова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4. Составление расписания проведения игр по баскетбол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5.Предоставление полного текстового 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6.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7.Дежурство медика от начала и до конца проведения соревнований.</w:t>
      </w:r>
    </w:p>
    <w:p>
      <w:pPr>
        <w:pStyle w:val="Normal"/>
        <w:ind w:firstLine="709"/>
        <w:jc w:val="both"/>
        <w:rPr/>
      </w:pPr>
      <w:r>
        <w:rPr/>
        <w:t>18.Обеспечение массового характера мероприятия.</w:t>
      </w:r>
    </w:p>
    <w:p>
      <w:pPr>
        <w:pStyle w:val="Normal"/>
        <w:ind w:firstLine="709"/>
        <w:jc w:val="both"/>
        <w:rPr/>
      </w:pPr>
      <w:r>
        <w:rPr/>
        <w:t>19.Подготовка и расклеивание афиш на территории Мотовилихинского района.</w:t>
      </w:r>
    </w:p>
    <w:p>
      <w:pPr>
        <w:pStyle w:val="Normal"/>
        <w:ind w:firstLine="709"/>
        <w:jc w:val="both"/>
        <w:rPr/>
      </w:pPr>
      <w:r>
        <w:rPr/>
        <w:t xml:space="preserve">20.Приобретение спортивного инвентаря (баскетбольные мячи) для проведения соревнований (10% от суммы контракта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 2010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 2010 год                  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ind w:firstLine="708"/>
        <w:jc w:val="right"/>
        <w:rPr/>
      </w:pPr>
      <w:r>
        <w:rPr/>
        <w:t>№</w:t>
      </w:r>
      <w:r>
        <w:rPr/>
        <w:t>____________ от «___»___________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ервенства Мотовилихинского района по баскетболу </w:t>
      </w:r>
    </w:p>
    <w:p>
      <w:pPr>
        <w:pStyle w:val="Normal"/>
        <w:jc w:val="center"/>
        <w:rPr/>
      </w:pPr>
      <w:r>
        <w:rPr>
          <w:color w:val="000000"/>
        </w:rPr>
        <w:t xml:space="preserve">среди </w:t>
      </w:r>
      <w:r>
        <w:rPr>
          <w:bCs/>
          <w:color w:val="000000"/>
        </w:rPr>
        <w:t>учащихся</w:t>
      </w:r>
      <w:r>
        <w:rPr>
          <w:color w:val="000000"/>
        </w:rPr>
        <w:t xml:space="preserve"> общеобразовательных шко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1.ЦЕЛИ И ЗАДАЧ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jc w:val="both"/>
        <w:rPr/>
      </w:pPr>
      <w:r>
        <w:rPr/>
        <w:t>Привлечение детей и подростков к регулярным занятиям физической культурой и спорт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jc w:val="both"/>
        <w:rPr/>
      </w:pPr>
      <w:r>
        <w:rPr/>
        <w:t xml:space="preserve"> </w:t>
      </w:r>
      <w:r>
        <w:rPr/>
        <w:t>Укрепление здоровья учащихся, воспитание потребности к здоровому образу жизни и развитию лично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jc w:val="both"/>
        <w:rPr/>
      </w:pPr>
      <w:r>
        <w:rPr/>
        <w:t>Повышение спортивного мастер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jc w:val="both"/>
        <w:rPr/>
      </w:pPr>
      <w:r>
        <w:rPr/>
        <w:t>Организация досуга детей и подростк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jc w:val="both"/>
        <w:rPr/>
      </w:pPr>
      <w:r>
        <w:rPr/>
        <w:t>Выявление сильнейших команд общеобразовательных учреждений Мотовилихинского район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jc w:val="both"/>
        <w:rPr/>
      </w:pPr>
      <w:r>
        <w:rPr/>
        <w:t>Развитие и популяризация баскетбола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 МЕСТО И ВРЕМЯ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2.1. Первенство Мотовилихинского района по баскетболу проводится с ноября по декабрь 2010 года;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2.2. Первенство проводится в спортивных залах общеобразовательных учреждений Мотовилихинского района, согласно расписанию, утвержденному главной судейской коллегией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3. РУКОВОДСТВО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3.1. Общее руководство организацией и проведением соревнований осуществляется администрацией Мотовилихинского района города Перми. Непосредственное проведение соревнований возлагается на главную судейскую коллегию. 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Главный судья  - Карин  Михаил Владимирович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4. УЧАСТНИКИ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4.1. В Первенстве  принимают участие учащиеся общеобразовательных учреждений Мотовилихинского района, имеющие допуск врача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4.2. Соревнования проводятся в трех возрастных группах отдельно среди юношей и девушек: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  </w:t>
      </w:r>
      <w:r>
        <w:rPr/>
        <w:t>- 1992 – 1994 годов  рождения;  1995 – 1996 годов  рождения; - 1997 года рождения и младше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4.3. Команде, выступающей по 1–ой возрастной группе, разрешается заявить в состав не более двух человек 1991 года рожд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. УСЛОВИЯ ПРОВЕДЕНИЯ</w:t>
      </w:r>
    </w:p>
    <w:p>
      <w:pPr>
        <w:pStyle w:val="Normal"/>
        <w:jc w:val="both"/>
        <w:rPr/>
      </w:pPr>
      <w:r>
        <w:rPr/>
        <w:t>5.1. Продолжительность матче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 старшей возрастной группе 4 тайма по 10 минут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 средней и младшей возрастных группах: 4 тайма по 8 минут.</w:t>
      </w:r>
    </w:p>
    <w:p>
      <w:pPr>
        <w:pStyle w:val="Normal"/>
        <w:jc w:val="both"/>
        <w:rPr/>
      </w:pPr>
      <w:r>
        <w:rPr/>
        <w:t>5.2. Учащийся общеобразовательной школы может выступать только за одну команду учреждения, в котором он обучается.</w:t>
      </w:r>
    </w:p>
    <w:p>
      <w:pPr>
        <w:pStyle w:val="Normal"/>
        <w:jc w:val="center"/>
        <w:rPr/>
      </w:pPr>
      <w:r>
        <w:rPr>
          <w:b/>
          <w:u w:val="single"/>
        </w:rPr>
        <w:t>6. НАГРАЖДЕНИЕ</w:t>
      </w:r>
    </w:p>
    <w:p>
      <w:pPr>
        <w:pStyle w:val="Normal"/>
        <w:jc w:val="both"/>
        <w:rPr/>
      </w:pPr>
      <w:r>
        <w:rPr/>
        <w:t>6.1. Команды- победители и призеры  награждаются кубками, дипломами и призами.</w:t>
      </w:r>
    </w:p>
    <w:p>
      <w:pPr>
        <w:pStyle w:val="Normal"/>
        <w:jc w:val="both"/>
        <w:rPr/>
      </w:pPr>
      <w:r>
        <w:rPr/>
        <w:t xml:space="preserve">6.2. Команды – победители  получают право участия в Чемпионате школьной баскетбольной лиги среди команд общеобразовательных учреждений  города Перми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 2010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 2010 год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firstLine="708"/>
        <w:jc w:val="right"/>
        <w:rPr/>
      </w:pPr>
      <w:r>
        <w:rPr/>
        <w:t>к проекту контракта</w:t>
      </w:r>
    </w:p>
    <w:p>
      <w:pPr>
        <w:pStyle w:val="Normal"/>
        <w:ind w:firstLine="708"/>
        <w:jc w:val="right"/>
        <w:rPr/>
      </w:pPr>
      <w:r>
        <w:rPr/>
        <w:t>№</w:t>
      </w:r>
      <w:r>
        <w:rPr/>
        <w:t>____________ от «___»___________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bCs/>
        </w:rPr>
        <w:t>ПЕРЕЧЕНЬ УСЛУГ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 xml:space="preserve">по организации и проведению </w:t>
      </w:r>
      <w:r>
        <w:rPr>
          <w:bCs/>
          <w:color w:val="000000"/>
        </w:rPr>
        <w:t>Первенства Мотовилихинского района по баскетболу среди учащихся общеобразовательных учреждений в рамках направления «Организация и проведение физкультурно-оздоровительной работы по месту жительства в Мотовилихинском районе в  4 квартале  2010 года  - «Школьная баскетбольная лиг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д (10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3"/>
        <w:gridCol w:w="33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26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 2010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 2010 год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firstLine="708"/>
        <w:jc w:val="right"/>
        <w:rPr/>
      </w:pPr>
      <w:r>
        <w:rPr/>
        <w:t>к проекту контракта</w:t>
      </w:r>
    </w:p>
    <w:p>
      <w:pPr>
        <w:pStyle w:val="Normal"/>
        <w:ind w:firstLine="708"/>
        <w:jc w:val="right"/>
        <w:rPr/>
      </w:pPr>
      <w:r>
        <w:rPr/>
        <w:t>№</w:t>
      </w:r>
      <w:r>
        <w:rPr/>
        <w:t>____________ от «___»___________2010 г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ки-сдачи оказанных 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firstLine="540"/>
        <w:jc w:val="both"/>
        <w:rPr/>
      </w:pPr>
      <w:r>
        <w:rPr/>
        <w:t xml:space="preserve">Мы, нижеподписавшиеся, </w:t>
      </w:r>
      <w:r>
        <w:rPr>
          <w:color w:val="000000"/>
        </w:rPr>
        <w:t>администрация  Мотовилихинского района города Перми, именуемая в дальнейшем «Заказчик»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г.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«Исполнитель», в лице _________________________________, действующего на основании __________________,  с другой стороны, </w:t>
      </w:r>
      <w:r>
        <w:rPr/>
        <w:t>составили акт о нижеследующ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</w:t>
      </w:r>
      <w:r>
        <w:rPr/>
        <w:t>___________________2010 года  оказаны услуги по организации и проведению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 xml:space="preserve">               </w:t>
      </w:r>
      <w:r>
        <w:rPr>
          <w:bCs/>
          <w:color w:val="000000"/>
        </w:rPr>
        <w:t>Первенства Мотовилихинского района по баскетболу среди учащихся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общеобразовательных учреждений в рамках направления «Организация и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проведение физкультурно-оздоровительной работы по месту жительства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>в Мотовилихинском районе в  4 квартале  2010 года  - «Школьная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 xml:space="preserve">баскетбольная лига», </w:t>
      </w:r>
      <w:r>
        <w:rPr>
          <w:color w:val="000000"/>
        </w:rPr>
        <w:t>Код (105)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left="1080" w:hanging="0"/>
        <w:jc w:val="both"/>
        <w:rPr/>
      </w:pPr>
      <w:r>
        <w:rPr/>
        <w:t>2.       Услуги по муниципальному контракту №______ от _________2010  г. оказаны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jc w:val="both"/>
        <w:rPr/>
      </w:pPr>
      <w:r>
        <w:rPr/>
        <w:t xml:space="preserve">           </w:t>
      </w:r>
      <w:r>
        <w:rPr/>
        <w:t>в полном объеме и        в установленные срок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    </w:t>
      </w:r>
      <w:r>
        <w:rPr/>
        <w:t>Фактические расходы составили _________________ (________________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           </w:t>
      </w:r>
      <w:r>
        <w:rPr/>
        <w:t xml:space="preserve">рублей  _______________________ копеек, а именно: </w:t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</w:p>
    <w:tbl>
      <w:tblPr>
        <w:tblW w:w="9391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61"/>
        <w:gridCol w:w="1843"/>
        <w:gridCol w:w="1985"/>
        <w:gridCol w:w="1562"/>
      </w:tblGrid>
      <w:tr>
        <w:trPr>
          <w:trHeight w:val="8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п/п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Вид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Запланиро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ванная сумма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в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Фактическая сумма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в руб.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клонени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в 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0" w:after="120"/>
        <w:ind w:left="1080" w:right="38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uppressAutoHyphens w:val="true"/>
        <w:spacing w:before="0" w:after="120"/>
        <w:ind w:left="1440" w:right="389" w:hanging="360"/>
        <w:jc w:val="both"/>
        <w:rPr/>
      </w:pPr>
      <w:r>
        <w:rPr/>
        <w:t>Стороны по вышеуказанному договору претензий друг другу не имеют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2166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 2010 год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 2010 год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«Заказчика» - </w:t>
      </w:r>
    </w:p>
    <w:p>
      <w:pPr>
        <w:pStyle w:val="Normal"/>
        <w:rPr/>
      </w:pPr>
      <w:r>
        <w:rPr/>
        <w:t xml:space="preserve">Главный специалист по спорту </w:t>
      </w:r>
    </w:p>
    <w:p>
      <w:pPr>
        <w:pStyle w:val="Normal"/>
        <w:rPr/>
      </w:pPr>
      <w:r>
        <w:rPr/>
        <w:t>отдела по работе с обще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(Прокопьева Н.А.)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9"/>
      <w:szCs w:val="1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28:00Z</dcterms:created>
  <dc:creator>EMarkin</dc:creator>
  <dc:description/>
  <cp:keywords/>
  <dc:language>en-US</dc:language>
  <cp:lastModifiedBy>131901</cp:lastModifiedBy>
  <cp:lastPrinted>2010-10-11T13:56:00Z</cp:lastPrinted>
  <dcterms:modified xsi:type="dcterms:W3CDTF">2010-10-13T08:34:00Z</dcterms:modified>
  <cp:revision>15</cp:revision>
  <dc:subject/>
  <dc:title>Регистрация  №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на оказание услуги по организации и проведению первенства по баскетболу</vt:lpwstr>
  </property>
  <property fmtid="{D5CDD505-2E9C-101B-9397-08002B2CF9AE}" pid="3" name="r_object_id">
    <vt:lpwstr>09000001835d7080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