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9 от 13.10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капитальный ремонт помещений женской консуль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л. Светлогорская,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150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7"/>
                              <w:gridCol w:w="4826"/>
                              <w:gridCol w:w="7"/>
                              <w:gridCol w:w="1440"/>
                              <w:gridCol w:w="1080"/>
                              <w:gridCol w:w="10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</w:rPr>
                                    <w:t>Этап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6 987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абинет № 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1. Пол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рунтовка бетонных  поверхностей:  составом Бетоконтакт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br/>
                                    <w:t>Новый коэффициент МАТ=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нтовка КНАУФ-Бетоконтак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толщиной 20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на каждые 5 мм изменения толщины стяжки добавлять или исключать к норме 11-01-011-0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2. Стен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рытие поверхностей грунтовкой Бетоконтакт: за 1 раз стен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br/>
                                    <w:t>91,03 = 153,52 - 4 806,86 x 0,01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нтовка КНАУФ-Бетоконтак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тки декоративные на радиаторы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3. Потол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двесных потолков типа Армстронг ("Байкал", "Волга", Taurus и др.) по каркасу из оцинкованного профил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нели потолочные "Армстронг" ("Байкал", "Волга", "Taurus" и др.) с комплектующим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3</w:t>
                                    <w:br/>
                                    <w:t>19,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весная система "Байкал"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,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ита кассетная АР 600А 902 RU22 белая матова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4. Электроосвещени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, матовое стекло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 люминесцентный ЛПО 4х2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а винипластовая по установленным конструкциям, по стенам и колоннам с креплением скобами, диаметр, мм, до: 2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ки защитные гофрированные   диаметром  20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1.5 м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2.5 м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зетка штепсельная: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епсельные розетк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робка У-40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: одноклавишный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 одноклавишный для скрытой проводк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5. Сантехнические рабо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на санитарных приборов: умывальников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00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ситель локтевой д/раковины мед. с двумя гибкими шлангами L= 50см (ц:1464+126/1,18/4,04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ковина  с пъедесталом "Вест" с сифоном(ц:1450+120/1,18/4,04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6. Двер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деревянных заполнений проемов дверных и воротных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блоков в наружных и внутренних дверных проемах в каменных стенах площадью проема до 3 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обяные издели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оки дверные однопольные с полотном глухим ДГ 21-9, пл.1.80 м2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inis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oor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ки врезные оцинкованные с цилиндровым механиз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учки-скобы из алюминиевого сплава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и крепление наличников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Раздел 7. Вывоз строительного мусора.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 т груз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этап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12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бинет № 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1. Полы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рунтовка бетонных  поверхностей:  составом Бетоконтакт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нтовка КНАУФ-Бетоконтак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толщиной 20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на каждые 5 мм изменения толщины стяжки добавлять или исключать к норме 11-01-011-0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2. Стен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рытие поверхностей грунтовкой Бетоконтакт: за 1 раз стен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нтовка КНАУФ-Бетоконтак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деревянных перегородок оштукатуренных щитовых и дощатых однослойных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тки декоративные на радиаторы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3. Потол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двесных потолков типа Армстронг («Байкал», «Волга», Taurus и др.) по каркасу из оцинкованного профил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нели потолочные «Армстронг» («Байкал», «Волга», «Taurus» и др.) с комплектующим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3</w:t>
                                    <w:br/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весная система «Байкал»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ита кассетная АР 600А 902 RU22 белая матова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4. Электроосвеще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, матовое стекло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 люминесцентный ЛПО 4х2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а винипластовая по установленным конструкциям, по стенам и колоннам с креплением скобами, диаметр, мм, до: 2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ки защитные гофрированные   диаметром  20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1.5 м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2.5 м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зетка штепсельная: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епсельные розетк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робка У-40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: одноклавишный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 одноклавишный для скрытой проводк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5. Сантехнические рабо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на санитарных приборов: умывальников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д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00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ситель локтевой д/раковины мед. С двумя гибкими шлангами L= 50см (ц:1464+126/1,18/4,04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ковина  с пъедесталом «Вест» с сифоном(ц:1450+120/1,18/4,04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6. Двер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деревянных заполнений проемов дверных и воротных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блоков в наружных и внутренних дверных проемах в каменных стенах площадью проема до 3 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обяные издели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д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Блоки дверные однопольные с полотном глухим ДГ 21-9, пл.1.80 м2; ДГ 21-10, пл.2.01 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00</w:t>
                                    <w:b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оки дверные о днопольные с полотном глухим ДГ 21-9, пл.1.80 м2,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inis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oor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ки врезные оцинкованные с цилиндровым механиз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чки-скобы из алюминиевого сплава анодированна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и крепление наличников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7. Вывоз строительного мусора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 т груз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этап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 607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бинет № 1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1. Пол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рунтовка бетонных  поверхностей:  составом Бетоконтакт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нтовка КНАУФ-Бетоконтак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толщиной 20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на каждые 5 мм изменения толщины стяжки добавлять или исключать к норме 11-01-011-0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2. Стены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рытие поверхностей грунтовкой Бетоконтакт: за 1 раз стен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нтовка КНАУФ-Бетоконтак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тки декоративные на радиаторы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3. Потолок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двесных потолков типа Армстронг («Байкал», «Волга», Taurus и др.) по каркасу из оцинкованного профил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нели потолочные «Армстронг» («Байкал», «Волга», «Taurus» и др.) с комплектующим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3</w:t>
                                    <w:br/>
                                    <w:t>16,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весная система «Байкал»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ита кассетная АР 600А 902 RU22 белая матова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4. Электроосвещени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 люминесцентный ЛПО 4х2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а винипластовая по установленным конструкциям, по стенам и колоннам с креплением скобами, диаметр, мм, до: 2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ки защитные гофрированные   диаметром  20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1.5 м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2.5 м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зетка штепсельная: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епсельные розетк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робка У-40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: одноклавишный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 одноклавишный для скрытой проводк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5. Сантехнические рабо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на санитарных приборов: умывальников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br/>
                                    <w:t>3 637,30 = 15 819,30 – 121,82 x 10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д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00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ситель д/раковины мед. С двумя гибкими шлангами L= 50см (ц:1464+126/1,18/4,04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ковина  с пъедесталом «Вест» с сифоном (ц:1450+120/1,18/4,04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6. Двер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деревянных заполнений проемов дверных и воротных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блоков в наружных и внутренних дверных проемах в каменных стенах площадью проема до 3 м2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br/>
                                    <w:t>5 278,53 = 32 012,53 – 267,34 x 10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обяные издели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д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Блоки дверные однопольные с полотном глухим ДГ 21-9, пл.1.80 м2; ДГ 21-10, пл.2.01 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00</w:t>
                                    <w:b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оки дверные однопольные с полотном глухим ДГ 21-9, пл.1.80 м2,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inis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oor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ки врезные оцинкованные с цилиндровым механиз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чки-скобы из алюминиевого сплава анодированна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и крепление наличников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7. Вывоз строительного мусора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 т груз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этап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0 412,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бинет № 39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1. Полы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рунтовка бетонных  поверхностей:  составом Бетоконтакт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нтовка КНАУФ-Бетоконтак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9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толщиной 20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на каждые 5 мм изменения толщины стяжки добавлять или исключать к норме 11-01-011-0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2. Стены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8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рытие поверхностей грунтовкой Бетоконтакт: за 1 раз стен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4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нтовка КНАУФ-Бетоконтак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4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тки декоративные на радиаторы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3. Потолок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двесных потолков типа Армстронг ("Байкал", "Волга", Taurus и др.) по каркасу из оцинкованного профил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нели потолочные "Армстронг" ("Байкал", "Волга", "Taurus" и др.) с комплектующим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3</w:t>
                                    <w:br/>
                                    <w:t>17,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весная система "Байкал"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,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ита кассетная АР 600А 902 RU22 белая матова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4. Электроосвещени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, матовое стекло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 люминесцентный ЛПО 4х2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а винипластовая по установленным конструкциям, по стенам и колоннам с креплением скобами, диаметр, мм, до: 2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ки защитные гофрированные   диаметром  20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1.5 м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2.5 м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зетка штепсельная: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епсельные розетк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робка У-40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: одноклавишный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 одноклавишный для скрытой проводк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5. Сантехнические рабо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на санитарных приборов: умывальников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д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00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ситель локтевой д/раковины мед. с двумя гибкими шлангами L= 50см (ц:1464+126/1,18/4,04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ковина  с пъедесталом "Вест" с сифоном (ц:1450+120/1,18/4,04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7. Вывоз строительного мусора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 т груз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b/>
                                    </w:rPr>
                                    <w:t>этап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2 315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абинет № 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1. Пол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2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толщиной 20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на каждые 5 мм изменения толщины стяжки добавлять или исключать к норме 11-01-011-0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2. Стены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рытие поверхностей грунтовкой Бетоконтакт: за 1 раз стен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нтовка КНАУФ-Бетоконтакт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тки декоративные на радиаторы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3. Потолок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двесных потолков типа Армстронг («Байкал», «Волга», Taurus и др.) по каркасу из оцинкованного профил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нели потолочные «Армстронг» («Байкал», «Волга», «Taurus» и др.) с комплектующим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3</w:t>
                                    <w:br/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весная система «Байкал»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ита кассетная АР 600А 902 RU22 белая матова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4. Электроосвещени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, матовое стекло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 люминесцентный ЛПО 4х2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а винипластовая по установленным конструкциям, по стенам и колоннам с креплением скобами, диаметр, мм, до: 2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ки защитные гофрированные   диаметром  20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1.5 м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2.5 м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зетка штепсельная: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епсельные розетк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робка У-409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: одноклавишный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 одноклавишный для скрытой проводк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5. Сантехнические работы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на санитарных приборов: умывальников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д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00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ситель д/раковины мед. С двумя гибкими шлангами L= 50см (ц:1464+126/1,18/4,04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ковина  с пъедесталом «Вест» с сифоном(ц:1450+120/1,18/4,04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6. Двер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деревянных заполнений проемов дверных и воротных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блоков в наружных и внутренних дверных проемах в каменных стенах площадью проема до 3 м2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br/>
                                    <w:t>5 278,53 = 32 012,53 – 267,34 x 100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обяные издели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д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Блоки дверные однопольные с полотном глухим ДГ 21-9, пл.1.80 м2; ДГ 21-10, пл.2.01 м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00</w:t>
                                    <w:b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оки дверные однопольные с полотном глухим ДГ 21-9, пл.1.80 м2,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inis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oor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ки врезные оцинкованные с цилиндровым механизмом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чки-скобы из алюминиевого сплава анодированная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и крепление наличников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7. Вывоз строительного мусора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 т груз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/>
                                    </w:rPr>
                                    <w:t>этап.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 315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абинет № 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1. Пол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толщиной 20 м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стяжек цементных на каждые 5 мм изменения толщины стяжки добавлять или исключать к норме 11-01-011-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2. Стен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 м2 стены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рытие поверхностей грунтовкой Бетоконтакт: за 1 раз стен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br/>
                                    <w:t>91,03 = 153,52 - 4 806,86 x 0,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нтовка КНАУФ-Бетоконтак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тки декоративные на радиато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3. Потол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двесных потолков типа Армстронг ("Байкал", "Волга", Taurus и др.) по каркасу из оцинкованного профил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облицов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нели потолочные "Армстронг" ("Байкал", "Волга", "Taurus" и др.) с комплектующим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3</w:t>
                                    <w:br/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весная система "Байкал"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ита кассетная АР 600А 902 RU22 белая матов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4. Электроосвеще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, матовое стекло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ильник люминесцентный ЛПО 4х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а винипластовая по установленным конструкциям, по стенам и колоннам с креплением скобами, диаметр, мм, до: 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бки защитные гофрированные   диаметром  20 м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1.5 м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и силовые на напряжение 660 В с медными жилами с поливинилхлоридной изоляцией и оболочкой марки ВВГ 3х2.5 м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зетка штепсельная: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епсельные розет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робка У-4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: одноклавишный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лючатель одноклавишный для скрытой провод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5. Сантехнические работ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на санитарных приборов: умывальник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прибор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д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00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ситель д/раковины мед. с двумя гибкими шлангами L= 50см (ц:1464+126/1,18/4,04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ковина  с пъедесталом "Вест" с сифоном(ц:1450+120/1,18/4,04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6. Двер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бивка дверного проема в несущей стене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блоков в наружных и внутренних дверных проемах в каменных стенах площадью проема до 3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обяные издел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д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Блоки дверные однопольные с полотном глухим ДГ 21-9, пл.1.80 м2; ДГ 21-10, пл.2.01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00</w:t>
                                    <w:b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оки дверные однопольные с полотном глухим ДГ 21-9, пл.1.80 м2,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inis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oor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ки врезные оцинкованные с цилиндровым механизм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чки-скобы из алюминиевого сплава анодирован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и крепление наличник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6. Вывоз строительного мусо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 т груз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7"/>
                        <w:gridCol w:w="4826"/>
                        <w:gridCol w:w="7"/>
                        <w:gridCol w:w="1440"/>
                        <w:gridCol w:w="1080"/>
                        <w:gridCol w:w="10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</w:rPr>
                              <w:t>Этап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6 987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абинет № 8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1. Пол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унтовка бетонных  поверхностей:  составом Бетоконтакт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br/>
                              <w:t>Новый коэффициент МАТ=0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нтовка КНАУФ-Бетоконтак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толщиной 20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на каждые 5 мм изменения толщины стяжки добавлять или исключать к норме 11-01-011-01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2. Стен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1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рытие поверхностей грунтовкой Бетоконтакт: за 1 раз стен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br/>
                              <w:t>91,03 = 153,52 - 4 806,86 x 0,013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нтовка КНАУФ-Бетоконтак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тки декоративные на радиаторы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3. Потолок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двесных потолков типа Армстронг ("Байкал", "Волга", Taurus и др.) по каркасу из оцинкованного профил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нели потолочные "Армстронг" ("Байкал", "Волга", "Taurus" и др.) с комплектующим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3</w:t>
                              <w:br/>
                              <w:t>19,5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весная система "Байкал"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,5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ита кассетная АР 600А 902 RU22 белая матова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4. Электроосвещени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, матовое стекло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 люминесцентный ЛПО 4х20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а винипластовая по установленным конструкциям, по стенам и колоннам с креплением скобами, диаметр, мм, до: 25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ки защитные гофрированные   диаметром  20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1.5 м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2.5 м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зетка штепсельная: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епсельные розетк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робка У-409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: одноклавишный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 одноклавишный для скрытой проводк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5. Сантехнические работ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а санитарных приборов: умывальников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100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ситель локтевой д/раковины мед. с двумя гибкими шлангами L= 50см (ц:1464+126/1,18/4,04)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ковина  с пъедесталом "Вест" с сифоном(ц:1450+120/1,18/4,04)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6. Двери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деревянных заполнений проемов дверных и воротных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блоков в наружных и внутренних дверных проемах в каменных стенах площадью проема до 3 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обяные издели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оки дверные однопольные с полотном глухим ДГ 21-9, пл.1.80 м2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inis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oor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ки врезные оцинкованные с цилиндровым механиз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учки-скобы из алюминиевого сплава 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и крепление наличников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Раздел 7. Вывоз строительного мусора. 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т груз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 xml:space="preserve"> этап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12.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бинет № 9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1. Полы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унтовка бетонных  поверхностей:  составом Бетоконтакт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нтовка КНАУФ-Бетоконтак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8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толщиной 20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на каждые 5 мм изменения толщины стяжки добавлять или исключать к норме 11-01-011-01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2. Стен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6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рытие поверхностей грунтовкой Бетоконтакт: за 1 раз стен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нтовка КНАУФ-Бетоконтак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1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деревянных перегородок оштукатуренных щитовых и дощатых однослойных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тки декоративные на радиаторы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3. Потолок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двесных потолков типа Армстронг («Байкал», «Волга», Taurus и др.) по каркасу из оцинкованного профил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нели потолочные «Армстронг» («Байкал», «Волга», «Taurus» и др.) с комплектующим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3</w:t>
                              <w:br/>
                              <w:t>30,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весная система «Байкал»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ита кассетная АР 600А 902 RU22 белая матова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4. Электроосвеще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, матовое стекло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 люминесцентный ЛПО 4х20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а винипластовая по установленным конструкциям, по стенам и колоннам с креплением скобами, диаметр, мм, до: 25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ки защитные гофрированные   диаметром  20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1.5 м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2.5 м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2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зетка штепсельная: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епсельные розетк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робка У-409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: одноклавишный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 одноклавишный для скрытой проводк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5. Сантехнические работ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а санитарных приборов: умывальников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д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100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ситель локтевой д/раковины мед. С двумя гибкими шлангами L= 50см (ц:1464+126/1,18/4,04)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ковина  с пъедесталом «Вест» с сифоном(ц:1450+120/1,18/4,04)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6. Двери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деревянных заполнений проемов дверных и воротных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блоков в наружных и внутренних дверных проемах в каменных стенах площадью проема до 3 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обяные издели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д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Блоки дверные однопольные с полотном глухим ДГ 21-9, пл.1.80 м2; ДГ 21-10, пл.2.01 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100</w:t>
                              <w:br/>
                              <w:t>1,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оки дверные о днопольные с полотном глухим ДГ 21-9, пл.1.80 м2,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inis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oor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ки врезные оцинкованные с цилиндровым механиз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чки-скобы из алюминиевого сплава анодированна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и крепление наличников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7. Вывоз строительного мусора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т груз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этап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 607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бинет № 13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1. Пол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унтовка бетонных  поверхностей:  составом Бетоконтакт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нтовка КНАУФ-Бетоконтак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толщиной 20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на каждые 5 мм изменения толщины стяжки добавлять или исключать к норме 11-01-011-01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2. Стены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рытие поверхностей грунтовкой Бетоконтакт: за 1 раз стен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нтовка КНАУФ-Бетоконтак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тки декоративные на радиаторы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3. Потолок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двесных потолков типа Армстронг («Байкал», «Волга», Taurus и др.) по каркасу из оцинкованного профил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нели потолочные «Армстронг» («Байкал», «Волга», «Taurus» и др.) с комплектующим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3</w:t>
                              <w:br/>
                              <w:t>16,4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весная система «Байкал»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4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ита кассетная АР 600А 902 RU22 белая матова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4. Электроосвещени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 люминесцентный ЛПО 4х20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а винипластовая по установленным конструкциям, по стенам и колоннам с креплением скобами, диаметр, мм, до: 25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ки защитные гофрированные   диаметром  20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1.5 м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2.5 м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зетка штепсельная: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епсельные розетк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робка У-409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: одноклавишный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 одноклавишный для скрытой проводк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5. Сантехнические работ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а санитарных приборов: умывальников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br/>
                              <w:t>3 637,30 = 15 819,30 – 121,82 x 100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д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100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ситель д/раковины мед. С двумя гибкими шлангами L= 50см (ц:1464+126/1,18/4,04)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ковина  с пъедесталом «Вест» с сифоном (ц:1450+120/1,18/4,04)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6. Двер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деревянных заполнений проемов дверных и воротных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блоков в наружных и внутренних дверных проемах в каменных стенах площадью проема до 3 м2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br/>
                              <w:t>5 278,53 = 32 012,53 – 267,34 x 100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обяные издели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д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Блоки дверные однопольные с полотном глухим ДГ 21-9, пл.1.80 м2; ДГ 21-10, пл.2.01 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100</w:t>
                              <w:br/>
                              <w:t>1,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оки дверные однопольные с полотном глухим ДГ 21-9, пл.1.80 м2,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inis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oor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ки врезные оцинкованные с цилиндровым механиз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чки-скобы из алюминиевого сплава анодированна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и крепление наличников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7. Вывоз строительного мусора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т груз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</w:rPr>
                              <w:t xml:space="preserve"> этап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0 412,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бинет № 39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1. Полы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унтовка бетонных  поверхностей:  составом Бетоконтакт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нтовка КНАУФ-Бетоконтак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9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толщиной 20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на каждые 5 мм изменения толщины стяжки добавлять или исключать к норме 11-01-011-01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2. Стены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8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6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рытие поверхностей грунтовкой Бетоконтакт: за 1 раз стен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45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нтовка КНАУФ-Бетоконтак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45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тки декоративные на радиаторы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3. Потолок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двесных потолков типа Армстронг ("Байкал", "Волга", Taurus и др.) по каркасу из оцинкованного профил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нели потолочные "Армстронг" ("Байкал", "Волга", "Taurus" и др.) с комплектующим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3</w:t>
                              <w:br/>
                              <w:t>17,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весная система "Байкал"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,5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ита кассетная АР 600А 902 RU22 белая матова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4. Электроосвещени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, матовое стекло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 люминесцентный ЛПО 4х20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а винипластовая по установленным конструкциям, по стенам и колоннам с креплением скобами, диаметр, мм, до: 25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ки защитные гофрированные   диаметром  20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1.5 м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2.5 м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2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зетка штепсельная: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епсельные розетк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робка У-409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: одноклавишный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 одноклавишный для скрытой проводк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5. Сантехнические работ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а санитарных приборов: умывальников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д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100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ситель локтевой д/раковины мед. с двумя гибкими шлангами L= 50см (ц:1464+126/1,18/4,04)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ковина  с пъедесталом "Вест" с сифоном (ц:1450+120/1,18/4,04)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7. Вывоз строительного мусора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т груз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</w:rPr>
                              <w:t>этап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2 315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абинет № 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1. Пол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62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13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толщиной 20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на каждые 5 мм изменения толщины стяжки добавлять или исключать к норме 11-01-011-01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2. Стены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6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8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рытие поверхностей грунтовкой Бетоконтакт: за 1 раз стен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нтовка КНАУФ-Бетоконтакт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тки декоративные на радиаторы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3. Потолок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двесных потолков типа Армстронг («Байкал», «Волга», Taurus и др.) по каркасу из оцинкованного профил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нели потолочные «Армстронг» («Байкал», «Волга», «Taurus» и др.) с комплектующим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3</w:t>
                              <w:br/>
                              <w:t>10,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весная система «Байкал»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ита кассетная АР 600А 902 RU22 белая матова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4. Электроосвещени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, матовое стекло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 люминесцентный ЛПО 4х20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а винипластовая по установленным конструкциям, по стенам и колоннам с креплением скобами, диаметр, мм, до: 25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ки защитные гофрированные   диаметром  20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1.5 м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2.5 м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зетка штепсельная: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епсельные розетк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робка У-409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: одноклавишный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 одноклавишный для скрытой проводк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5. Сантехнические работы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а санитарных приборов: умывальников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д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100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ситель д/раковины мед. С двумя гибкими шлангами L= 50см (ц:1464+126/1,18/4,04)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ковина  с пъедесталом «Вест» с сифоном(ц:1450+120/1,18/4,04)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6. Двери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деревянных заполнений проемов дверных и воротных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блоков в наружных и внутренних дверных проемах в каменных стенах площадью проема до 3 м2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br/>
                              <w:t>5 278,53 = 32 012,53 – 267,34 x 100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обяные издели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д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Блоки дверные однопольные с полотном глухим ДГ 21-9, пл.1.80 м2; ДГ 21-10, пл.2.01 м2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100</w:t>
                              <w:br/>
                              <w:t>1,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оки дверные однопольные с полотном глухим ДГ 21-9, пл.1.80 м2,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inis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oor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ки врезные оцинкованные с цилиндровым механизмом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чки-скобы из алюминиевого сплава анодированная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и крепление наличников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7. Вывоз строительного мусора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т груз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VI </w:t>
                            </w:r>
                            <w:r>
                              <w:rPr>
                                <w:b/>
                              </w:rPr>
                              <w:t>этап.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 315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абинет № 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1. Пол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толщиной 20 м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стяжек цементных на каждые 5 мм изменения толщины стяжки добавлять или исключать к норме 11-01-011-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2. Стен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6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 м2 стены за вычетом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8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рытие поверхностей грунтовкой Бетоконтакт: за 1 раз стен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br/>
                              <w:t>91,03 = 153,52 - 4 806,86 x 0,0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нтовка КНАУФ-Бетоконтак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2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тки декоративные на радиатор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3. Потолок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двесных потолков типа Армстронг ("Байкал", "Волга", Taurus и др.) по каркасу из оцинкованного профил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облицов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нели потолочные "Армстронг" ("Байкал", "Волга", "Taurus" и др.) с комплектующим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3</w:t>
                              <w:br/>
                              <w:t>10,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весная система "Байкал"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ита кассетная АР 600А 902 RU22 белая матов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4. Электроосвеще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и с люминесцентными лампами в подвесных потолках, устанавливаемый на закладных деталях, количество ламп в светильнике до: 4, матовое стекло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ильник люминесцентный ЛПО 4х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а винипластовая по установленным конструкциям, по стенам и колоннам с креплением скобами, диаметр, мм, до: 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убки защитные гофрированные   диаметром  20 м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1.5 м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и силовые на напряжение 660 В с медными жилами с поливинилхлоридной изоляцией и оболочкой марки ВВГ 3х2.5 м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зетка штепсельная: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епсельные розет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робка У-40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: одноклавишный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лючатель одноклавишный для скрытой провод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5. Сантехнические работ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а санитарных приборов: умывальник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прибор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д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100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ситель д/раковины мед. с двумя гибкими шлангами L= 50см (ц:1464+126/1,18/4,04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ковина  с пъедесталом "Вест" с сифоном(ц:1450+120/1,18/4,04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6. Двери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бивка дверного проема в несущей стене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блоков в наружных и внутренних дверных проемах в каменных стенах площадью проема до 3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обяные издел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п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д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Блоки дверные однопольные с полотном глухим ДГ 21-9, пл.1.80 м2; ДГ 21-10, пл.2.01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100</w:t>
                              <w:br/>
                              <w:t>1,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оки дверные однопольные с полотном глухим ДГ 21-9, пл.1.80 м2,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inis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oor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ки врезные оцинкованные с цилиндровым механизм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чки-скобы из алюминиевого сплава анодирован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и крепление наличник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здел 6. Вывоз строительного мусора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48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т груз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483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22:00Z</dcterms:created>
  <dc:creator>USER</dc:creator>
  <dc:description/>
  <dc:language>en-US</dc:language>
  <cp:lastModifiedBy>kvi</cp:lastModifiedBy>
  <cp:lastPrinted>2010-10-13T13:33:00Z</cp:lastPrinted>
  <dcterms:modified xsi:type="dcterms:W3CDTF">2010-10-13T07:34:00Z</dcterms:modified>
  <cp:revision>33</cp:revision>
  <dc:subject/>
  <dc:title>№ пп</dc:title>
</cp:coreProperties>
</file>