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>на право заключить муниципальный контракт 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11 октя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15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на в</w:t>
      </w:r>
      <w:r>
        <w:rPr>
          <w:color w:val="000000"/>
          <w:sz w:val="22"/>
          <w:szCs w:val="22"/>
        </w:rPr>
        <w:t>ыполнение  работ 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04.10.2010г. (Протокол рассмотрения заявок на участие в открытом конкурсе № 78К/4/2 от 04.10.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rPr/>
      </w:pPr>
      <w:r>
        <w:rPr/>
        <w:t>1) ОАО "Научно-исследовательский и проектный институт по разработке генеральных планов и проектов застройки городов", почтовый адрес: 197342, г.Санкт-Петербург, ул.Торжковская, 5;</w:t>
      </w:r>
    </w:p>
    <w:p>
      <w:pPr>
        <w:pStyle w:val="Normal"/>
        <w:rPr/>
      </w:pPr>
      <w:r>
        <w:rPr/>
        <w:t>2) ОАО "Сибирский научно-аналитический центр", почтовый адрес: 625016, г.Тюмень, ул.Пермякова, 46;</w:t>
      </w:r>
    </w:p>
    <w:p>
      <w:pPr>
        <w:pStyle w:val="Normal"/>
        <w:rPr/>
      </w:pPr>
      <w:r>
        <w:rPr/>
        <w:t>3) ЗАО "Проектно-изыскательский институт ГЕО", почтовый адрес: 620144, Свердловская обл. г.Екатеринбург, ул. Фурманова, 127;</w:t>
      </w:r>
    </w:p>
    <w:p>
      <w:pPr>
        <w:pStyle w:val="Normal"/>
        <w:rPr/>
      </w:pPr>
      <w:r>
        <w:rPr/>
        <w:t>4) ЗАО "Мобиле", почтовый адрес: 614045 (ф-л) г.Пермь. а/я № 7858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 (данные представлены в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</w:rPr>
        <w:t>ЗАО "Проектно-изыскательский институт ГЕО"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Сибирский научно-аналитический центр", почтовый адрес: 625016, г.Тюмень, ул.Пермякова, 4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92"/>
        <w:gridCol w:w="151"/>
        <w:gridCol w:w="1026"/>
        <w:gridCol w:w="803"/>
        <w:gridCol w:w="3780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  <w:tc>
          <w:tcPr>
            <w:tcW w:w="4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О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38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10-13T09:25:00Z</dcterms:modified>
  <cp:revision>10</cp:revision>
  <dc:subject/>
  <dc:title>ПРОТОКОЛ № 01/03-07</dc:title>
</cp:coreProperties>
</file>