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4 октября 2010 года №10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79"/>
        <w:gridCol w:w="1667"/>
        <w:gridCol w:w="1045"/>
        <w:gridCol w:w="5149"/>
        <w:gridCol w:w="720"/>
        <w:gridCol w:w="900"/>
      </w:tblGrid>
      <w:tr>
        <w:trPr>
          <w:trHeight w:val="375" w:hRule="atLeast"/>
        </w:trPr>
        <w:tc>
          <w:tcPr>
            <w:tcW w:w="108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ическое зада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181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18148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0pt;width:407.95pt;height:0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349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 xml:space="preserve">Наименование товара </w:t>
            </w:r>
          </w:p>
        </w:tc>
        <w:tc>
          <w:tcPr>
            <w:tcW w:w="51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 xml:space="preserve">Характеристики товар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тод измерения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. </w:t>
              <w:br/>
              <w:t>изм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 xml:space="preserve">Кол-во </w:t>
            </w:r>
          </w:p>
        </w:tc>
      </w:tr>
      <w:tr>
        <w:trPr>
          <w:trHeight w:val="109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пробирка типа "эппендорф"  с  антикоагулянтом для капиллярной крови "ЮНИВЕТ - I" или эквивалент 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бора капиллярной крови с ЭДТА; специальная конструкция защелкивающейся крышки снижает аэрозольный эффект;</w:t>
            </w:r>
          </w:p>
          <w:p>
            <w:pPr>
              <w:pStyle w:val="Normal"/>
              <w:ind w:left="180"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./упак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Медоник М серии, с баркодами, канистра 10л</w:t>
            </w:r>
          </w:p>
          <w:p>
            <w:pPr>
              <w:pStyle w:val="Normal"/>
              <w:ind w:left="180"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аствор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нализатора Медоник М серии, с баркодами,</w:t>
            </w:r>
          </w:p>
          <w:p>
            <w:pPr>
              <w:pStyle w:val="Normal"/>
              <w:ind w:left="180"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а 10л</w:t>
            </w:r>
          </w:p>
          <w:p>
            <w:pPr>
              <w:pStyle w:val="Normal"/>
              <w:ind w:left="180"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6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атологический контрольный материал, 16 параметров, нормальный уровень концентрации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>
                <w:sz w:val="22"/>
                <w:szCs w:val="22"/>
              </w:rPr>
              <w:t>Объём флакона, не менее 4,5 мл;</w:t>
            </w:r>
          </w:p>
          <w:p>
            <w:pPr>
              <w:pStyle w:val="Normal"/>
              <w:ind w:left="180" w:righ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– термоконтейнер с термоизолирующей стенкой и хладагентом, стабильность паспортных условий хранения не менее – 24 час.</w:t>
              <w:br/>
              <w:t xml:space="preserve">Аттестат на гематологический анализатор Medonic M Series, Medonic 530/620 Mimmer, Odin, Loke, Thor, Swelab alfa, Unicell по </w:t>
            </w:r>
          </w:p>
          <w:p>
            <w:pPr>
              <w:pStyle w:val="Normal"/>
              <w:ind w:left="180" w:right="180" w:hanging="0"/>
              <w:rPr/>
            </w:pPr>
            <w:r>
              <w:rPr>
                <w:sz w:val="22"/>
                <w:szCs w:val="22"/>
              </w:rPr>
              <w:t>16 параметрам.</w:t>
              <w:br/>
              <w:t>Количественные параметры CBC:</w:t>
              <w:br/>
              <w:t>RBC, в интервале 2,53 ± 0,12 x10^12 л-1</w:t>
              <w:br/>
              <w:t>WBC, в интервале 3,8 ± 0,12 x10^9 л-1</w:t>
              <w:br/>
              <w:t>PLT, в интервале 92 ± 15 x10^9 л-1</w:t>
              <w:br/>
              <w:t>Концентрация HGB, в интервале 63 ± 3 г/л</w:t>
              <w:br/>
              <w:t>Срок хранения закрытого флакона с даты производства не менее 110 дней</w:t>
              <w:br/>
              <w:t>В комплекте штрих-коды для внесения целевых значений контрольного материала в память анализатор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right="180" w:hanging="0"/>
              <w:rPr/>
            </w:pPr>
            <w:r>
              <w:rPr>
                <w:sz w:val="22"/>
                <w:szCs w:val="22"/>
              </w:rPr>
              <w:t xml:space="preserve">Пробирка цилиндрическая </w:t>
            </w:r>
          </w:p>
        </w:tc>
        <w:tc>
          <w:tcPr>
            <w:tcW w:w="5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80" w:hanging="0"/>
              <w:rPr/>
            </w:pPr>
            <w:r>
              <w:rPr>
                <w:sz w:val="22"/>
                <w:szCs w:val="22"/>
              </w:rPr>
              <w:t>Материал - полистирол, нестерильная, размер 12*75 мм, 500 шт./упак. Для анализа крови на гематологическом анализаторе, при использовании методики с разведением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-900" w:right="-185" w:firstLine="900"/>
        <w:jc w:val="both"/>
        <w:rPr/>
      </w:pPr>
      <w:r>
        <w:rPr>
          <w:sz w:val="22"/>
          <w:szCs w:val="22"/>
        </w:rPr>
        <w:t xml:space="preserve">Товар должен быть поставлен на склад Заказчика в соответствии с графиком поставки. Первая партия (микропробирка типа "эппендорф", гематологический контрольный материал и пробирка цилиндрическая в соответствии с техническим заданием, изотонический разбавитель 6 упаковок и лизирующий раствор 4 упаковки) поставляется в течение 3 (Три) рабочих дней после подписания муниципального контракта. Отгрузка второй партии продукции производится с 06 декабря 2010года по 10 декабря 2010 года. По согласованию с Заказчиком возможна досрочная поставка товара. </w:t>
      </w:r>
    </w:p>
    <w:p>
      <w:pPr>
        <w:pStyle w:val="Normal"/>
        <w:ind w:left="-900" w:right="-185"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widowControl w:val="false"/>
        <w:ind w:left="360" w:right="7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Токмакова О.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57:00Z</dcterms:created>
  <dc:creator>Орлова</dc:creator>
  <dc:description/>
  <cp:keywords/>
  <dc:language>en-US</dc:language>
  <cp:lastModifiedBy>Орлова</cp:lastModifiedBy>
  <dcterms:modified xsi:type="dcterms:W3CDTF">2010-10-13T09:42:00Z</dcterms:modified>
  <cp:revision>9</cp:revision>
  <dc:subject/>
  <dc:title/>
</cp:coreProperties>
</file>