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4 октября 2010года №10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расходных материало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для гематологического анализатора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партиями в соответствии с графиком поставки (см. Приложение №2 «Техническое задание»). Первая партия поставляется в течение 3 (Три) рабочих дней после подписания муниципального контракта. Отгрузка второй партии товара производится с 06 декабря 2010года по 10 декабря 2010 года. По согласованию с Заказчиком возможна досрочная поставка товара. Время -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 000 (Семьдесят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1 ок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dcterms:modified xsi:type="dcterms:W3CDTF">2010-10-13T09:39:00Z</dcterms:modified>
  <cp:revision>25</cp:revision>
  <dc:subject/>
  <dc:title/>
</cp:coreProperties>
</file>