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sz w:val="24"/>
          <w:szCs w:val="24"/>
        </w:rPr>
        <w:t xml:space="preserve">  </w:t>
      </w:r>
      <w:r>
        <w:rPr>
          <w:rFonts w:cs="Times New Roman CYR" w:ascii="Times New Roman CYR" w:hAnsi="Times New Roman CYR"/>
          <w:bCs/>
        </w:rPr>
        <w:t>Приложение № 1                                                                                                                                                                                 к Извещению о проведении запроса котировок                                                                                                                                    № 34 от «14» октября 2010 год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на выполнение работ по срезке грунта с придорожных газонов</w:t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>Состав работ: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езка грунта с газонов механизированным способом с погрузкой в автосамосвалы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Вывозка в отвал.</w:t>
      </w:r>
    </w:p>
    <w:p>
      <w:pPr>
        <w:pStyle w:val="Normal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ланировка и разравнивание газ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ъем работ:</w:t>
      </w:r>
      <w:r>
        <w:rPr>
          <w:sz w:val="24"/>
          <w:szCs w:val="24"/>
        </w:rPr>
        <w:t xml:space="preserve">  1676 м</w:t>
      </w:r>
      <w:r>
        <w:rPr>
          <w:sz w:val="24"/>
          <w:szCs w:val="24"/>
          <w:vertAlign w:val="superscript"/>
        </w:rPr>
        <w:t xml:space="preserve">3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Место выполнения работ:</w:t>
      </w:r>
      <w:r>
        <w:rPr>
          <w:sz w:val="24"/>
          <w:szCs w:val="24"/>
        </w:rPr>
        <w:t xml:space="preserve"> до начала производства работ подрядная организация обязана получить письменное задание с указанием конкретного места выполнения работ. Заказчик оставляет за собой право изменения места выполнения работ без изменения общей стоим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Срок выполнения работ: </w:t>
      </w:r>
      <w:r>
        <w:rPr>
          <w:sz w:val="24"/>
          <w:szCs w:val="24"/>
        </w:rPr>
        <w:t>с момента заключения контракта до 15.11.201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словия выполнения работ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До начала производства работ подрядная организация обязана установить аншлаги с реквизитами, контактными телефонами, ответственными лицами за производством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Во время производства работ постоянно содержать территорию в нормативном состоянии, не допускать выноса грязи на прилегающие улицы. Запрещается складировать грунт в месте производства рабо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производить в соответствии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решение Пермской городской Думы № 4 от 29.01.2008 г. «Об утверждении правил благоустройства и содержания территории в городе Перм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СНиП 3.06.03-85 «Автомобильные дороги»;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прочие нормативные документы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 начала производства работ представитель подрядной организации самостоятельно согласовывает с владельцами подземных инженерных коммуникаций схему производства рабо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граждение мест производства работ производится в соответствии с требованиями ГОСТ, СНиП и других нормативных документов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боты по срезке грунта с газонов производить без повреждения древесно-кустарниковой растительности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ывоз грунта производится в указанное заказчиком место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производства работ проезжая часть должна быть чистой без грунтовых отложений.</w:t>
      </w:r>
    </w:p>
    <w:p>
      <w:pPr>
        <w:pStyle w:val="Normal"/>
        <w:ind w:firstLine="709"/>
        <w:jc w:val="both"/>
        <w:rPr/>
      </w:pPr>
      <w:r>
        <w:rPr>
          <w:rFonts w:eastAsia="Calibri"/>
          <w:spacing w:val="-4"/>
          <w:sz w:val="24"/>
          <w:szCs w:val="24"/>
        </w:rPr>
        <w:t xml:space="preserve">Выполненные работы предъявляются заказчику по факту </w:t>
      </w:r>
      <w:r>
        <w:rPr>
          <w:spacing w:val="-4"/>
          <w:sz w:val="24"/>
          <w:szCs w:val="24"/>
        </w:rPr>
        <w:t xml:space="preserve">выполненного объема </w:t>
      </w:r>
      <w:r>
        <w:rPr>
          <w:rFonts w:eastAsia="Calibri"/>
          <w:spacing w:val="-4"/>
          <w:sz w:val="24"/>
          <w:szCs w:val="24"/>
        </w:rPr>
        <w:t>с  предоставлением фотодокументов</w:t>
      </w:r>
      <w:r>
        <w:rPr>
          <w:spacing w:val="-4"/>
          <w:sz w:val="24"/>
          <w:szCs w:val="24"/>
        </w:rPr>
        <w:t>, схем, общих журналов работ, актов на скрытые работы и сертификатов, подтверждающих качество применяемых материалов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Работы считаются выполненными в срок после устранения замечаний заказчика (если имеются) и подписания акта проверки выполненных объемов работ сторонами заказчика и подрядчик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еречень нормативных документов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62"/>
        <w:gridCol w:w="5846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.05.02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3.06.03-8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23-01-9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оительная климатолог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НиП </w:t>
            </w:r>
            <w:r>
              <w:rPr>
                <w:lang w:val="en-US"/>
              </w:rPr>
              <w:t>III</w:t>
            </w:r>
            <w:r>
              <w:rPr/>
              <w:t>-4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авила производства и приемки работ. </w:t>
            </w:r>
          </w:p>
          <w:p>
            <w:pPr>
              <w:pStyle w:val="Normal"/>
              <w:rPr/>
            </w:pPr>
            <w:r>
              <w:rPr/>
              <w:t>Техника безопасности в строительстве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.8.563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тодики выполнения измерений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2.2.11-75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СБТ. Машины строительные и дорожные. </w:t>
            </w:r>
          </w:p>
          <w:p>
            <w:pPr>
              <w:pStyle w:val="Normal"/>
              <w:rPr/>
            </w:pPr>
            <w:r>
              <w:rPr/>
              <w:t xml:space="preserve">Общие требования безопасности. 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0.0.1-7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1.1.01-77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2.1.01-76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Атмосфера. </w:t>
            </w:r>
          </w:p>
          <w:p>
            <w:pPr>
              <w:pStyle w:val="Normal"/>
              <w:rPr/>
            </w:pPr>
            <w:r>
              <w:rPr/>
              <w:t>Классификация выбросов по составу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17.4.2.01-81*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храна природы. Почвы. </w:t>
            </w:r>
          </w:p>
          <w:p>
            <w:pPr>
              <w:pStyle w:val="Normal"/>
              <w:rPr/>
            </w:pPr>
            <w:r>
              <w:rPr/>
              <w:t>Номенклатура показателей санитарного состоя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597-9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ные дороги и улицы. Требования к эксплуатационному состоянию, допустимому по условиям обеспечения безопасности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1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овозвращатели дорожные. 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1582-2000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ие средства организации дорожного движ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19-89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емки работ при строительстве и ремонте автомобильных дорог.</w:t>
            </w:r>
          </w:p>
        </w:tc>
      </w:tr>
      <w:tr>
        <w:trPr>
          <w:trHeight w:val="8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ничения мест производства дорожных работ (взамен ВСН 179-73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Н 37-8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струкция по организации движения и ограждению мест производства дорожных работ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 содержание автомобильных дорог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тодические рекомендации по ремонту и содержанию автомобильных дорог общего пользования. 2004 (взамен ВСН 24-88)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НиП 12-01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троительства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2289-2004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а применения дорожных знаков, разметки, светофоров, дорожных ограждений и направляющих устройств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Т Р 50970-96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олбики сигнальные дорожные. </w:t>
            </w:r>
          </w:p>
          <w:p>
            <w:pPr>
              <w:pStyle w:val="Normal"/>
              <w:rPr/>
            </w:pPr>
            <w:r>
              <w:rPr/>
              <w:t>Общие технические требования. Правила применения.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 218.0.000-2003</w:t>
            </w:r>
          </w:p>
        </w:tc>
        <w:tc>
          <w:tcPr>
            <w:tcW w:w="5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по оценке уровня содержания автомобильных дорог (временное).</w:t>
            </w:r>
          </w:p>
        </w:tc>
      </w:tr>
    </w:tbl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type w:val="nextPage"/>
      <w:pgSz w:w="11906" w:h="16838"/>
      <w:pgMar w:left="1701" w:right="849" w:gutter="0" w:header="0" w:top="993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40:00Z</cp:lastPrinted>
  <dcterms:modified xsi:type="dcterms:W3CDTF">2010-10-13T10:41:00Z</dcterms:modified>
  <cp:revision>83</cp:revision>
  <dc:subject/>
  <dc:title/>
</cp:coreProperties>
</file>