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5 от «14» октября 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срезке поросли на придорожных газонах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5 от «14 » ок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грузо-разгрузочные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срезке поросли на придорожных газона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5 от «14 » ок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грузо-разгрузочные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13T16:24:00Z</cp:lastPrinted>
  <dcterms:modified xsi:type="dcterms:W3CDTF">2010-10-14T03:39:00Z</dcterms:modified>
  <cp:revision>105</cp:revision>
  <dc:subject/>
  <dc:title/>
</cp:coreProperties>
</file>