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>32</w:t>
      </w:r>
      <w:r>
        <w:rPr>
          <w:b/>
          <w:szCs w:val="24"/>
        </w:rPr>
        <w:t xml:space="preserve"> от « </w:t>
      </w:r>
      <w:r>
        <w:rPr>
          <w:b/>
          <w:szCs w:val="24"/>
          <w:lang w:val="en-US"/>
        </w:rPr>
        <w:t>14</w:t>
      </w:r>
      <w:r>
        <w:rPr>
          <w:b/>
          <w:szCs w:val="24"/>
        </w:rPr>
        <w:t xml:space="preserve"> » октября 2010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b/>
          <w:caps/>
          <w:sz w:val="24"/>
          <w:szCs w:val="24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землеванию газонов на объектах озелен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в Свердловском районе города Перм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БУ «Благоустройство Свердловского района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ь,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землеванию газонов на объектах озеленения в Свердловском районе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едены в Приложении № 1 к Извещению о проведении запроса котировок </w:t>
            </w:r>
          </w:p>
        </w:tc>
      </w:tr>
      <w:tr>
        <w:trPr>
          <w:trHeight w:val="59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Свердловский район, сквер по                   ул. Г. Успенского, сквер у городского УВД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426" w:leader="none"/>
              </w:tabs>
              <w:ind w:left="720" w:hanging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календарных дней с момента подписания 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426" w:leader="none"/>
              </w:tabs>
              <w:ind w:left="720" w:hanging="7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 748 рублей 73 копей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, каб.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 26 » ок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или в форме электронного документа при наличии электронно-цифровой подписи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 даты подписания протокола рассмотрения и оценки котировочных заявок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bidi w:val="0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 момента подписания обеими сторонами акта о приемке выполненных работ (приложение № 3 к муниципальному контракту), акта контрольной проверки, акта оценки работы подрядчика, и предоставления Подрядчиком  счета-фактуры, справки о стоимости выполненных работ и затрат (форма КС-3), журнала производства работ, фотографий до начала производства работ и после окончания производства работ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субъектам малого предпринимательств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Директор</w:t>
        <w:tab/>
        <w:tab/>
        <w:tab/>
        <w:t xml:space="preserve">          __________________</w:t>
        <w:tab/>
        <w:tab/>
        <w:tab/>
        <w:tab/>
        <w:t>В.В. Криницын</w:t>
      </w:r>
      <w:r>
        <w:rPr>
          <w:sz w:val="16"/>
          <w:szCs w:val="16"/>
        </w:rPr>
        <w:tab/>
        <w:tab/>
        <w:tab/>
        <w:tab/>
        <w:tab/>
        <w:t xml:space="preserve">                                  подпись</w:t>
        <w:tab/>
        <w:tab/>
        <w:tab/>
        <w:tab/>
        <w:tab/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9:00Z</dcterms:created>
  <dc:creator>СОК</dc:creator>
  <dc:description/>
  <cp:keywords/>
  <dc:language>en-US</dc:language>
  <cp:lastModifiedBy>malmygin</cp:lastModifiedBy>
  <cp:lastPrinted>2010-10-13T16:58:00Z</cp:lastPrinted>
  <dcterms:modified xsi:type="dcterms:W3CDTF">2010-10-13T10:58:00Z</dcterms:modified>
  <cp:revision>11</cp:revision>
  <dc:subject/>
  <dc:title>ИЗВЕЩЕНИЕ № __ от «___» __________ 200 _ года</dc:title>
</cp:coreProperties>
</file>