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32 </w:t>
      </w:r>
      <w:r>
        <w:rPr>
          <w:rFonts w:cs="Times New Roman" w:ascii="Times New Roman" w:hAnsi="Times New Roman"/>
          <w:sz w:val="20"/>
          <w:szCs w:val="20"/>
        </w:rPr>
        <w:t xml:space="preserve">  от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14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</w:rPr>
        <w:t>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на выполнение работ по землеванию газонов на объектах озеленения в Свердловском районе города Пер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479 748,73 руб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7  календарных дней с момента подписания муниципального контракт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сквер по ул. Г. Успенского, сквер у городского УВД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став работ: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ение газона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ыпание  удобренной минеральными удобрениями почвы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тывание поверхности газона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в газона с заделкой семян, прикатыванием и последующим поливом</w:t>
      </w:r>
    </w:p>
    <w:p>
      <w:pPr>
        <w:pStyle w:val="Style20"/>
        <w:tabs>
          <w:tab w:val="clear" w:pos="708"/>
          <w:tab w:val="left" w:pos="0" w:leader="none"/>
        </w:tabs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709" w:hanging="283"/>
        <w:jc w:val="left"/>
        <w:rPr/>
      </w:pPr>
      <w:r>
        <w:rPr/>
        <w:t>Объем работ:</w:t>
      </w:r>
    </w:p>
    <w:tbl>
      <w:tblPr>
        <w:tblW w:w="8721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38"/>
        <w:gridCol w:w="1701"/>
        <w:gridCol w:w="149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вер по ул. Г. Успе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ашивание газонов газонокосил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для устройства  партерного и обыкновенного газона с внесением растительной земли толщиной 7,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ты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рхности  газона катк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а вручную, норма высева 20 г/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семян легкими борон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тывание катком весом 75-100 кг и последующий полив ( из расчета 10 л/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>
          <w:trHeight w:val="27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ер у гор. У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шивание газонов газонокосил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для устройства партерного и обыкновенного газона с внесением растительной земли толщиной 2,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</w:tr>
      <w:tr>
        <w:trPr>
          <w:trHeight w:val="1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икатывание поверхности газона ка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</w:tr>
      <w:tr>
        <w:trPr>
          <w:trHeight w:val="1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а вручную, норма высева -20г/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семян легкими бор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</w:tr>
      <w:tr>
        <w:trPr>
          <w:trHeight w:val="1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тывание катком весом 75-100 кг и последующий полив (из расчета 10 л/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Style20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выполняемых работ:</w:t>
      </w:r>
    </w:p>
    <w:p>
      <w:pPr>
        <w:pStyle w:val="Style20"/>
        <w:numPr>
          <w:ilvl w:val="0"/>
          <w:numId w:val="3"/>
        </w:numPr>
        <w:ind w:left="0" w:firstLine="99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годность растительной земли должна быть подтверждена качественным удостоверением или лабораторными анализами. После выполнения работ Заказчику должны быть переданы документы по качеству на семена и растительный грунт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почвы необходимо внести удобрения - суперфосфат, аммиачную селитру, калийную соль, либо  комплексное минеральное удобрение (или их эквивалент).</w:t>
      </w:r>
    </w:p>
    <w:p>
      <w:pPr>
        <w:pStyle w:val="Style20"/>
        <w:numPr>
          <w:ilvl w:val="0"/>
          <w:numId w:val="3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ко выдержать   требуемые границы устроенного газона. </w:t>
      </w:r>
    </w:p>
    <w:p>
      <w:pPr>
        <w:pStyle w:val="Style20"/>
        <w:numPr>
          <w:ilvl w:val="0"/>
          <w:numId w:val="3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рхность газона должна быть  ровной, на 3-5 см ниже бордюра</w:t>
      </w:r>
    </w:p>
    <w:p>
      <w:pPr>
        <w:pStyle w:val="Style20"/>
        <w:numPr>
          <w:ilvl w:val="0"/>
          <w:numId w:val="3"/>
        </w:numPr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равосмесь для города с овсяницей красной и райграсом многолетним, мятликом луговым (или их эквивалент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сти  прикатывание и последующий полив из расчета  10 л/м2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, применяемые строительные материалы должны соответствовать СНиП 3.06.03.-85 «Автомобильные дороги»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 «Благоустройство территорий».</w:t>
      </w:r>
    </w:p>
    <w:p>
      <w:pPr>
        <w:pStyle w:val="TextBodyIndent"/>
        <w:numPr>
          <w:ilvl w:val="0"/>
          <w:numId w:val="2"/>
        </w:numPr>
        <w:spacing w:before="0" w:after="0"/>
        <w:ind w:left="644" w:right="-1" w:hanging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Гарантийный срок  12 месяцев с момента  приемки работ. </w:t>
      </w:r>
    </w:p>
    <w:p>
      <w:pPr>
        <w:pStyle w:val="TextBodyIndent"/>
        <w:spacing w:before="0" w:after="0"/>
        <w:ind w:left="644" w:right="-1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0:00Z</dcterms:created>
  <dc:creator>user</dc:creator>
  <dc:description/>
  <cp:keywords/>
  <dc:language>en-US</dc:language>
  <cp:lastModifiedBy>malmygin</cp:lastModifiedBy>
  <cp:lastPrinted>2010-10-13T16:58:00Z</cp:lastPrinted>
  <dcterms:modified xsi:type="dcterms:W3CDTF">2010-10-13T10:58:00Z</dcterms:modified>
  <cp:revision>7</cp:revision>
  <dc:subject/>
  <dc:title/>
</cp:coreProperties>
</file>