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октября 2010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исправлению профиля щебеночных осн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г частного сектора 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справлению профиля щебеночных оснований дорог частного сектора 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15 ноября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3 087,9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восемьдесят три тысячи восемьдесят семь рублей 94 копей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6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надца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 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cp:lastPrinted>2010-10-14T08:24:00Z</cp:lastPrinted>
  <dcterms:modified xsi:type="dcterms:W3CDTF">2010-10-14T02:27:00Z</dcterms:modified>
  <cp:revision>168</cp:revision>
  <dc:subject/>
  <dc:title/>
</cp:coreProperties>
</file>