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9 от  14 октября 2010 г. О проведении ЗАПРОСА КОТИРОВОК  на оказание услуг по организации и проведению новогоднего фейервер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организации и проведению новогоднего фейервер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300 000,00 (триста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новогоднего фейервер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(при необходимости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оказания услуги: городская эспланада (по согласованию с Заказчико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оказания услуги: 1 января 2010г в период с 01.00 до 04.00, время по согласованию с Заказчик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оказание услуг по организации и проведению новогоднего фейервер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к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ие с Заказчиком сценария проведения новогоднего фейерверка, в течение 10-ти рабочи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 сертификатов на все виды зарядов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 с органами государственного пожарного надзора, с управлением внутренних дел г.Перми, с Пермским районным центром единой системы воздушного движения Российской Федерации  и иными организациями в случае необход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безопасности населения во время подготовки и проведения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зарядов и оборудования в транспортном средстве, специализированном для перевозки пиротехнических издели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доставки, монтажа и демонтажа специального оборудования для проведения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граждений по периметру площадки с пиротехническим оборудованием, на расстоянии от ракетниц не менее 30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цепления по внешнему периметру зоны безопасности сотрудниками  правоохранительных орган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аздничного фейерверка и оформления музыкального сопровождения в соответствии с утвержденным сценар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еспечения слышимости звукового сопровождения фейерверка на всей территории эсплана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спользование разнообразных пиротехнических изделий и подходов для обеспечения зрелищности, разнообразия и разновысотности используемых зарядов фейерверка; 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ьзование  зарядов калибра не более 75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журной пожарной машины на время проведения новогодне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обеспечение транспортной доставки сотрудников оцепления до места проведения фейерверка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борки территории после проведения фейервер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длительность фейерверка: не менее 20 минут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  26  октября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8:00Z</dcterms:created>
  <dc:creator>Rodin</dc:creator>
  <dc:description/>
  <dc:language>en-US</dc:language>
  <cp:lastModifiedBy>Rodin</cp:lastModifiedBy>
  <dcterms:modified xsi:type="dcterms:W3CDTF">2010-10-14T03:19:00Z</dcterms:modified>
  <cp:revision>132</cp:revision>
  <dc:subject/>
  <dc:title>ИЗВЕЩЕНИЕ № 5 от  4 мая 2009 г</dc:title>
</cp:coreProperties>
</file>