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4» октября 2010 года № 34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монтаж кнопок включения насосов и открытие насосов на обводной линии магистра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кнопок включения насосов и открытие насосов на обводной линии магистрал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4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, который распространяется на результат выполненных работ и используемые материал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533 (Триста девяносто восемь тысяч пятьсот тридцать три) рубля 87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25 окт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 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4 от «14» октя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Монтаж кнопок включения насосов и открытие насосов на обводной линии магистрал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: 398 533,87 руб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едства на оплату труда: 44 787,67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3 кв. 2010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486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1-1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правления и регул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6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: преобразователь или блок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: 10 - прибор инд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металлический, наружный диаметр, мм, до: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066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кабельная соединительная или разветвительная -УК-2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2-0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ниверсальная марки УК-2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4-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 настенная на кабеле с пластмассовой оболочкой КРТП-10х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2-0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телефонная распределительная марки КРТП-10х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2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6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8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водогазопроводных  неоцинкованных  труб  с гильзами  для  систем  отопления,  диаметром,  мм : 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3-0044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не распространяющие горение марки КВВГнг 4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3-0044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не распространяющие горение марки КВВГнг 5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 Монтажные работы                                                                                                                                              191 815, 8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Материалы, не учтенные ценник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аппаратуры коммутации, исполнение ПН/5,3/3/О + ПН/5,3/3/Р + задвижка Х/0,18/3/АВР +ПУ/АВР +ПУ/А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, исполнени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индикации 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 ДМ2010С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 с надписью "ПОЖАРНЫЕ НАСОС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2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5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ПСВЭВ 1х2х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1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1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электросварная прямошовная D=65 (76х3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аппаратуры коммутации, исполнение ПН/5,3/3/О + ПН/5,3/3/Р + задвижка Х/0,18/3/АВР +ПУ/АВР +ПУ/А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, исполнени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индикации 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 ДМ2010С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 с надписью "ПОЖАРНЫЕ НАСОС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2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5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ПСВЭВ 1х2х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1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1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электросварная прямошовная D=65 (76х3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2 Материалы, не учтенные ценником                                                                                                                  145 924, 72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 1, 2                                                                                                                                                                                337 740,57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ДС 18%                                                                                                                                                                                                      60 793,30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                                                                                                                                                                                        398 533,87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566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21:00Z</dcterms:created>
  <dc:creator>Владелец</dc:creator>
  <dc:description/>
  <cp:keywords/>
  <dc:language>en-US</dc:language>
  <cp:lastModifiedBy>User</cp:lastModifiedBy>
  <cp:lastPrinted>2010-10-13T17:52:00Z</cp:lastPrinted>
  <dcterms:modified xsi:type="dcterms:W3CDTF">2010-10-13T11:54:00Z</dcterms:modified>
  <cp:revision>51</cp:revision>
  <dc:subject/>
  <dc:title>ИЗВЕЩЕНИЕ от «05» октября 2010 года № 449 о проведении запроса котировок</dc:title>
</cp:coreProperties>
</file>