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 от 14.10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монтаж кнопок включения насосов и открытие насосов на обводной линии магистрали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0-13T11:56:00Z</dcterms:modified>
  <cp:revision>8</cp:revision>
  <dc:subject/>
  <dc:title>Приложение 2  </dc:title>
</cp:coreProperties>
</file>