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10 года № 455 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риобретение </w:t>
      </w:r>
      <w:r>
        <w:rPr/>
        <w:t>оборудования для литейн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для литейной лаборатории соглас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ложению № 1 «Требования к товару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1 «Требования к товару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Пермь, ул.Магистральная, 20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старшей медсестр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30 ноября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856 рублей 00 коп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ПОСТАВЩИК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ЗАКАЗЧИК оплачивает поставляемый ПОСТАВЩИКОМ товар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банковских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товару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>Главный врач МУЗ «ГСП № 7» _________________А.И.Дорощук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0:00Z</dcterms:created>
  <dc:creator>Владелец</dc:creator>
  <dc:description/>
  <cp:keywords/>
  <dc:language>en-US</dc:language>
  <cp:lastModifiedBy>Владелец</cp:lastModifiedBy>
  <cp:lastPrinted>2010-09-10T12:23:00Z</cp:lastPrinted>
  <dcterms:modified xsi:type="dcterms:W3CDTF">2010-10-14T04:41:00Z</dcterms:modified>
  <cp:revision>29</cp:revision>
  <dc:subject/>
  <dc:title/>
</cp:coreProperties>
</file>