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362А/1/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смотрения заявок на участие в открытом аукционе на право заключения              муниципального контракта на  оказание услуги по организации горячего питания воспитанников МОУ «Школа-интернат № 85» г. 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г.Пермь                                                                                                               «14» октября 2010 г.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          </w:t>
      </w:r>
      <w:r>
        <w:rPr/>
        <w:t>11 часов 00 мин</w:t>
      </w:r>
      <w:r>
        <w:rPr>
          <w:b/>
        </w:rPr>
        <w:t>у</w:t>
      </w:r>
      <w:r>
        <w:rPr/>
        <w:t>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Повестка дня: </w:t>
      </w:r>
      <w:r>
        <w:rPr/>
        <w:t>заседание конкурсной (аукционной)</w:t>
      </w:r>
      <w:r>
        <w:rPr>
          <w:b/>
        </w:rPr>
        <w:t xml:space="preserve">   </w:t>
      </w:r>
      <w:r>
        <w:rPr/>
        <w:t xml:space="preserve">комиссии по видам товаров,    работ и  </w:t>
      </w:r>
    </w:p>
    <w:p>
      <w:pPr>
        <w:pStyle w:val="Normal"/>
        <w:jc w:val="both"/>
        <w:rPr/>
      </w:pPr>
      <w:r>
        <w:rPr/>
        <w:t>услуг №1 по рассмотрению заявок на участие в открытом аукционе на  оказание услуги по организации горячего питания воспитанников МОУ «Школа-интернат № 85» г. Перми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rPr/>
      </w:pPr>
      <w:r>
        <w:rPr/>
        <w:t>Председатель:                                                                       Чепкасов Роман Юрьевич</w:t>
      </w:r>
    </w:p>
    <w:p>
      <w:pPr>
        <w:pStyle w:val="Normal"/>
        <w:rPr/>
      </w:pPr>
      <w:r>
        <w:rPr/>
        <w:t xml:space="preserve">Члены комиссии:                                                                  Трофимов Дмитрий Алексеевич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Ответственный секретарь комиссии:                                 Савина Надежда Юрьевна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</w:t>
      </w:r>
      <w:r>
        <w:rPr/>
        <w:t>: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sz w:val="22"/>
          <w:szCs w:val="22"/>
        </w:rPr>
        <w:t>Наименование:  МОУ «Школа-интернат № 85» г. Перм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: директор МОУ «Школа-интернат № 85» г. Перми Мазгарова Н.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614111, г. Пермь, ул. Муромская, 3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ефон: 8(342) 294-55-65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Предмет аукциона</w:t>
      </w:r>
      <w:r>
        <w:rPr/>
        <w:t>: право заключения муниципального контракта на оказание услуги по организации горячего питания воспитанни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Начальная (максимальная) цена контракта</w:t>
      </w:r>
      <w:r>
        <w:rPr/>
        <w:t>: 533200 рублей 00 копе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миссия рассмотрела в соответствии с требованиями документации об аукционе заявки на участие в аукционе следующих участников размещения заказа: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4107"/>
        <w:gridCol w:w="5353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9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</w:tr>
      <w:tr>
        <w:trPr>
          <w:trHeight w:val="20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мкарбытсервис»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10, г. Пермь, ул. Куйбышева, 95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 Засульский  Виктор Леонидович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rPr/>
      </w:pPr>
      <w:r>
        <w:rPr/>
        <w:t xml:space="preserve">1. Допустить к участию в открытом аукционе  и признать участниками аукциона следующих участников размещения заказа, подавших заявки на участие в аукционе: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5760"/>
        <w:gridCol w:w="1929"/>
        <w:gridCol w:w="1754"/>
      </w:tblGrid>
      <w:tr>
        <w:trPr>
          <w:trHeight w:val="278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п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 участника размещения заказа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277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мкарбытсерв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Засульский Виктор Леонидо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:                                         _______________        Чепкасов Р.Ю</w:t>
      </w:r>
    </w:p>
    <w:p>
      <w:pPr>
        <w:pStyle w:val="Normal"/>
        <w:rPr/>
      </w:pPr>
      <w:r>
        <w:rPr/>
        <w:t xml:space="preserve">Члены комиссии                                    _______________        Трофимов Д.А.                                    </w:t>
      </w:r>
    </w:p>
    <w:p>
      <w:pPr>
        <w:pStyle w:val="Normal"/>
        <w:rPr/>
      </w:pPr>
      <w:r>
        <w:rPr/>
        <w:t xml:space="preserve">Ответственный секретарь комиссии:  _______________        Савина Н.Ю.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тавитель Заказчика:                     _______________        Якимова Е.Г.</w:t>
      </w:r>
    </w:p>
    <w:sectPr>
      <w:footerReference w:type="default" r:id="rId2"/>
      <w:type w:val="nextPage"/>
      <w:pgSz w:w="11906" w:h="16838"/>
      <w:pgMar w:left="1134" w:right="746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13:28:00Z</dcterms:created>
  <dc:creator>USER</dc:creator>
  <dc:description/>
  <cp:keywords/>
  <dc:language>en-US</dc:language>
  <cp:lastModifiedBy>Опер5</cp:lastModifiedBy>
  <cp:lastPrinted>2010-10-14T12:47:00Z</cp:lastPrinted>
  <dcterms:modified xsi:type="dcterms:W3CDTF">2010-10-14T08:04:00Z</dcterms:modified>
  <cp:revision>79</cp:revision>
  <dc:subject/>
  <dc:title>ПРОТОКОЛ № 194А/1/1</dc:title>
</cp:coreProperties>
</file>