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111 от «14» октября 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                                                                                                                           Капитальный ремонт помещений МУЗ «ГБ № 21» по адресу: ул. Автозаводская, 82, (Литер Л)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учреждение здравоохранения 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ова Нелли Николаевна (инженер по строительству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городского бюджета</w:t>
            </w:r>
          </w:p>
        </w:tc>
      </w:tr>
      <w:tr>
        <w:trPr>
          <w:trHeight w:val="454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мещений МУЗ «ГБ № 21» по адресу: ул. Автозаводская, 82, (Литер Л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требование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ребование выполняемых работ указаны в техническом задании (Приложение № 1), являющемся неотъемлемой частью запроса котировок</w:t>
            </w:r>
            <w:r>
              <w:rPr>
                <w:color w:val="FF66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Объем работ представлен  в техническом задании  Заказчика - Приложение № 1, являющемся неотъемлемой частью запроса котировок</w:t>
            </w:r>
            <w:r>
              <w:rPr>
                <w:color w:val="FF66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яемых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 Пермь, ул. Автозаводская, 82, (Литер Л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в течении 50 календарных дней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у контракта включаются все затраты ПОДРЯДЧ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99000,0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Четыреста девяносто девять тысяч  рублей 00 копеек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7 часов 00 минут местного времени  26 октя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 до 13-00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ных 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производится за результат выполненных работ путем перечисления денежных средств на расчетный счет подрядчика в течение 20-ти банковских дней  после предоставления Подрядчиком оформленных и подписанных в установленном порядке документов: счета - фактуры на выполненные работы; акта выполненных работ; акта приема-передачи; справки о стоимости выполненных работ. 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хническое задание - Приложение № 1</w:t>
      </w:r>
    </w:p>
    <w:p>
      <w:pPr>
        <w:pStyle w:val="Normal"/>
        <w:rPr/>
      </w:pPr>
      <w:r>
        <w:rPr>
          <w:sz w:val="20"/>
          <w:szCs w:val="20"/>
        </w:rPr>
        <w:t>Форма котировочной заявки – Приложение № 2</w:t>
      </w:r>
    </w:p>
    <w:p>
      <w:pPr>
        <w:pStyle w:val="Normal"/>
        <w:rPr/>
      </w:pPr>
      <w:r>
        <w:rPr>
          <w:sz w:val="20"/>
          <w:szCs w:val="20"/>
        </w:rPr>
        <w:t>Проект  муниципального контракта – 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dc:language>en-US</dc:language>
  <cp:lastModifiedBy>kvi</cp:lastModifiedBy>
  <cp:lastPrinted>2010-10-14T10:27:00Z</cp:lastPrinted>
  <dcterms:modified xsi:type="dcterms:W3CDTF">2010-10-14T04:30:00Z</dcterms:modified>
  <cp:revision>24</cp:revision>
  <dc:subject/>
  <dc:title>ИЗВЕЩЕНИЕ  № 12/11/09 от «23» ноября 2009 г</dc:title>
</cp:coreProperties>
</file>