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№ 1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извещению о проведении запроса котировок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№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111 от 14.10.2010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капитальный ремонт помещений МУЗ «ГБ № 21» по адресу: ул. Автозаводская, 82, (Литер Л)</w:t>
      </w:r>
    </w:p>
    <w:tbl>
      <w:tblPr>
        <w:tblW w:w="93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13"/>
        <w:gridCol w:w="1827"/>
        <w:gridCol w:w="1680"/>
      </w:tblGrid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5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работ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Ед. изм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оличество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</w:tr>
      <w:tr>
        <w:trPr>
          <w:trHeight w:val="147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 1. 1 этаж</w:t>
            </w:r>
          </w:p>
        </w:tc>
      </w:tr>
      <w:tr>
        <w:trPr>
          <w:trHeight w:val="194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олы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борка покрытий полов: из керамических плиток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покрыт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57</w:t>
            </w:r>
          </w:p>
        </w:tc>
      </w:tr>
      <w:tr>
        <w:trPr>
          <w:trHeight w:val="2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борка покрытий полов дощатых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покрыти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227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борка покрытий полов: цементных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покрыт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57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ройство стяжек бетонных толщиной 20 мм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стяжк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57</w:t>
            </w:r>
          </w:p>
        </w:tc>
      </w:tr>
      <w:tr>
        <w:trPr>
          <w:trHeight w:val="6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ройство покрытий на растворе их сухой смеси с приготовлением раствора в построечных условиях из плиток:   гладких неглазурованных керамических для полов одноцветных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 м2 покрыти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57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5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ройство покрытий дощатых толщиной 36 мм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покрыт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227</w:t>
            </w:r>
          </w:p>
        </w:tc>
      </w:tr>
      <w:tr>
        <w:trPr>
          <w:trHeight w:val="6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5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гнезащитная обработка деревянных конструкций краской "Эврика"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обрабатываемой поверхност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454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раска огнезащитная "Эврика"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,97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ройство плинтусов поливинилхлоридных на клее КН-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 плинтус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967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ройство гидроизоляции оклеечной рулонными материалами на мастике битуминоль первый слой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br/>
              <w:t>2 627,56 = 3 249,32 - 116 x 5,3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изолируемой поверхност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3644</w:t>
            </w:r>
          </w:p>
        </w:tc>
      </w:tr>
      <w:tr>
        <w:trPr>
          <w:trHeight w:val="25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хноэласт  ЭПП-4,0  (нижний слой)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,27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ройство гидроизоляции оклеечной рулонными материалами на мастике битуминоль последующий слой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br/>
              <w:t>1 397,27 = 2 019,03 - 116 x 5,3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изолируемой поверхност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3644</w:t>
            </w:r>
          </w:p>
        </w:tc>
      </w:tr>
      <w:tr>
        <w:trPr>
          <w:trHeight w:val="2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хноэласт  ЭПП-4,0  (верхний слой)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,27</w:t>
            </w:r>
          </w:p>
        </w:tc>
      </w:tr>
      <w:tr>
        <w:trPr>
          <w:trHeight w:val="141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тены</w:t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борка стен кирпичных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м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05</w:t>
            </w:r>
          </w:p>
        </w:tc>
      </w:tr>
      <w:tr>
        <w:trPr>
          <w:trHeight w:val="41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5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борка облицовки стен из плит и плиток: керамических глазурованных плиток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поверхности облицовк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34</w:t>
            </w:r>
          </w:p>
        </w:tc>
      </w:tr>
      <w:tr>
        <w:trPr>
          <w:trHeight w:val="5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5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ройство металлических перемычек в стенах существующих зданий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т металлоконструкций перемычек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36</w:t>
            </w:r>
          </w:p>
        </w:tc>
      </w:tr>
      <w:tr>
        <w:trPr>
          <w:trHeight w:val="33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5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пильки оцинкованные стяжные диаметром 12 мм длиной 400, 500 мм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1</w:t>
            </w:r>
          </w:p>
        </w:tc>
      </w:tr>
      <w:tr>
        <w:trPr>
          <w:trHeight w:val="1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5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йки шестигранные диаметр резьбы 12-14 мм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2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5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айбы оцинкованные диаметр 12 мм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г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6</w:t>
            </w:r>
          </w:p>
        </w:tc>
      </w:tr>
      <w:tr>
        <w:trPr>
          <w:trHeight w:val="55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ладка перегородок из керамического одинарного полнотелого кирпича армированных: толщиной в 1/2 кирпича при высоте этажа до 4м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перегородок (за вычетом проемов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2836</w:t>
            </w:r>
          </w:p>
        </w:tc>
      </w:tr>
      <w:tr>
        <w:trPr>
          <w:trHeight w:val="6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5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укатурка по сетке без устройства каркаса: улучшенная стен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оштукатуриваемой поверхност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5672</w:t>
            </w:r>
          </w:p>
        </w:tc>
      </w:tr>
      <w:tr>
        <w:trPr>
          <w:trHeight w:val="6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5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стен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поверхност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0645</w:t>
            </w:r>
          </w:p>
        </w:tc>
      </w:tr>
      <w:tr>
        <w:trPr>
          <w:trHeight w:val="43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5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крытие поверхностей грунтовкой глубокого проникновения: за 1 раз стен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покрыти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6317</w:t>
            </w:r>
          </w:p>
        </w:tc>
      </w:tr>
      <w:tr>
        <w:trPr>
          <w:trHeight w:val="43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5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поверхности облицовк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6317</w:t>
            </w:r>
          </w:p>
        </w:tc>
      </w:tr>
      <w:tr>
        <w:trPr>
          <w:trHeight w:val="126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отолки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5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монтаж подвесных потолков типа Армстронг ("Байкал", "Волга", Taurus и др.) по каркасу из оцинкованного профиля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br/>
              <w:t>КОЭФ. К ПОЗИЦИИ:</w:t>
              <w:br/>
              <w:t>ОЗП=0,8; ЭМ=0,8 к расх.; ЗПМ=0,8; МАТ=0 к расх.; ТЗ=0,8; ТЗМ=0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поверхности облицовк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2</w:t>
            </w:r>
          </w:p>
        </w:tc>
      </w:tr>
      <w:tr>
        <w:trPr>
          <w:trHeight w:val="42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5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ройство подвесных потолков типа Армстронг ("Байкал", "Волга", Taurus и др.) по каркасу из оцинкованного профиля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поверхности облицовк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2</w:t>
            </w:r>
          </w:p>
        </w:tc>
      </w:tr>
      <w:tr>
        <w:trPr>
          <w:trHeight w:val="4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5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ройство подвесных потолков типа Армстронг ("Байкал", "Волга", Taurus и др.) по каркасу из оцинкованного профиля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поверхности облицовк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468</w:t>
            </w:r>
          </w:p>
        </w:tc>
      </w:tr>
      <w:tr>
        <w:trPr>
          <w:trHeight w:val="4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5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анели для подвесных потолков из минеральной (каменной) ваты ROCKFON (LILIA) с комплектующими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,2</w:t>
            </w:r>
          </w:p>
        </w:tc>
      </w:tr>
      <w:tr>
        <w:trPr>
          <w:trHeight w:val="273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роемы</w:t>
            </w:r>
          </w:p>
        </w:tc>
      </w:tr>
      <w:tr>
        <w:trPr>
          <w:trHeight w:val="13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5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борка деревянных заполнений проемов дверных и воротных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382</w:t>
            </w:r>
          </w:p>
        </w:tc>
      </w:tr>
      <w:tr>
        <w:trPr>
          <w:trHeight w:val="6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5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монтаж: конструкций дверей металлических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br/>
              <w:t>КОЭФ. К ПОЗИЦИИ:</w:t>
              <w:br/>
              <w:t>ОЗП=0,6; ЭМ=0,6 к расх.; ЗПМ=0,36; МАТ=0 к расх.; ТЗ=0,6; ТЗМ=0,3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т конструкц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3</w:t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5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нтаж: конструкций дверей металлических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т конструкц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2</w:t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5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оки дверные металлические окрашенные за 2 раза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,54</w:t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5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мки накладные приварные, для металлических дверей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4</w:t>
            </w:r>
          </w:p>
        </w:tc>
        <w:tc>
          <w:tcPr>
            <w:tcW w:w="5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ановка блоков в наружных и внутренних дверных проемах в каменных стенах площадью проема до 3 м2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br/>
              <w:t>5 278,53 = 32 012,53 - 100 x 267,3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2 проем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2299</w:t>
            </w:r>
          </w:p>
        </w:tc>
      </w:tr>
      <w:tr>
        <w:trPr>
          <w:trHeight w:val="3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5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оки дверные однопольные с полотном глухим ДГ 21-9, пл.1.80 м2; ДГ 21-10, пл.2.01 м2(финка)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5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оки дверные двупольные с полотном глухим ДГ 21-13, пл.2.63 м2(финка)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7</w:t>
            </w:r>
          </w:p>
        </w:tc>
        <w:tc>
          <w:tcPr>
            <w:tcW w:w="5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мки врезные оцинкованные с цилиндровым механизмом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8</w:t>
            </w:r>
          </w:p>
        </w:tc>
        <w:tc>
          <w:tcPr>
            <w:tcW w:w="5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чки-скобы из алюминиевого сплава анодированная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</w:t>
            </w:r>
          </w:p>
        </w:tc>
      </w:tr>
      <w:tr>
        <w:trPr>
          <w:trHeight w:val="4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5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становка и крепление наличников                            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м коробок блок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26</w:t>
            </w:r>
          </w:p>
        </w:tc>
      </w:tr>
      <w:tr>
        <w:trPr>
          <w:trHeight w:val="280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 2. Вывоз мусора</w:t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5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 т груз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,964</w:t>
            </w:r>
          </w:p>
        </w:tc>
      </w:tr>
      <w:tr>
        <w:trPr>
          <w:trHeight w:val="68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1</w:t>
            </w:r>
          </w:p>
        </w:tc>
        <w:tc>
          <w:tcPr>
            <w:tcW w:w="5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ревозка навалочных грузов автомобилями-самосвалами (работающими вне карьеров), расстояние перевозки 35 км: класс груза 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т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,9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0:46:00Z</dcterms:created>
  <dc:creator>Ольга Чудинова</dc:creator>
  <dc:description/>
  <dc:language>en-US</dc:language>
  <cp:lastModifiedBy>kvi</cp:lastModifiedBy>
  <cp:lastPrinted>2010-10-14T09:20:00Z</cp:lastPrinted>
  <dcterms:modified xsi:type="dcterms:W3CDTF">2010-10-14T03:20:00Z</dcterms:modified>
  <cp:revision>4</cp:revision>
  <dc:subject/>
  <dc:title/>
</cp:coreProperties>
</file>