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умы на территории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рджоникидзевского района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города Перми через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информированию населения о деятельности депутатов Пермской  городской Думы на территории Орджоникидз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Перми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.Пермь                 </w:t>
        <w:tab/>
        <w:tab/>
        <w:t xml:space="preserve">       </w:t>
        <w:tab/>
        <w:t xml:space="preserve">                    </w:t>
        <w:tab/>
        <w:t xml:space="preserve">                    ___ ________ 2010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мская городская Дума, именуемая в дальнейшем «Муниципальный заказчик», в лице __________, действующего на основании _________, с одной стороны, и _______, именуемое  в дальнейшем «Исполнитель», в лице _________, действующего на основании _____, с другой стороны, заключили настоящий муниципальный контракт (далее –  Контракт) о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_____________________ в соответствии с приложением  к настоящему Контракту – «Технические требования и характеристики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val="en-US"/>
        </w:rPr>
        <w:t>Подготовку и размещение в периодическом печатном издании информационных материалов, подготовку специальных</w:t>
      </w:r>
      <w:r>
        <w:rPr>
          <w:sz w:val="28"/>
          <w:szCs w:val="28"/>
        </w:rPr>
        <w:t xml:space="preserve"> тематических</w:t>
      </w:r>
      <w:r>
        <w:rPr>
          <w:sz w:val="28"/>
          <w:szCs w:val="28"/>
          <w:lang w:val="en-US"/>
        </w:rPr>
        <w:t xml:space="preserve"> выпусков печатного издания осуществляет Исполнитель. Привлечение к оказанию услуг третьих лиц (соисполнителей) настоящим Контрактом не предусмотре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en-US"/>
        </w:rPr>
        <w:t xml:space="preserve">Исключительные права на готовый информационный продукт, созданный в рамках настоящего Контракта, принадлежат Муниципальному заказчи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казанные  Исполнителем  услуги,  несоответствующие условиям, предусмотренным настоящим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нтрактом и заявке Муниципального заказчика, в том числе услуги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: 20 декабря 2010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 еженедельно, в пятницу не позднее 15.00 час., направлять по указанному Муниципальным заказчиком адресу электронной почты справку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 </w:t>
      </w:r>
      <w:r>
        <w:rPr>
          <w:sz w:val="28"/>
          <w:szCs w:val="28"/>
          <w:lang w:val="en-US"/>
        </w:rPr>
        <w:t>до 10-го числа месяца, следующего за расчетным (по услугам, оказанным в период с 01.12.2010 по 20.12.2010 – не позднее 21.12.2010), представлять Муниципальному заказчику акт об оказанных услугах с указанием объема и стоимости оказанных за месяц услуг с разбивкой по каждому информационному материалу, надлежаще оформленный и подписанный со своей стороны, экземпляры печатных изданий, в которых были опубликованы информационные материалы по заданию Муниципального заказчика, счет на опла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ы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.4 </w:t>
      </w:r>
      <w:r>
        <w:rPr>
          <w:rFonts w:cs="Times New Roman" w:ascii="Times New Roman" w:hAnsi="Times New Roman"/>
          <w:sz w:val="28"/>
          <w:szCs w:val="28"/>
          <w:lang w:val="en-US"/>
        </w:rPr>
        <w:t>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 (справки типографии о тираже, справки о порядке распространения каждого выпуска печатного издания, иные документы).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 несвоевременно оказанные услуги Исполнитель уплачивает Муниципальному заказчику неустойку в размере 10 %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тоимости ненадлежаще оказанных услуг </w:t>
      </w:r>
      <w:r>
        <w:rPr>
          <w:rFonts w:cs="Times New Roman" w:ascii="Times New Roman" w:hAnsi="Times New Roman"/>
          <w:sz w:val="28"/>
          <w:szCs w:val="28"/>
        </w:rPr>
        <w:t>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м несвоевременного оказания услуг, невыполнения или ненадлежащего выполнения иных обязательств по настоящему Контракту, </w:t>
      </w:r>
      <w:r>
        <w:rPr>
          <w:rFonts w:cs="Times New Roman" w:ascii="Times New Roman" w:hAnsi="Times New Roman"/>
          <w:sz w:val="28"/>
          <w:szCs w:val="28"/>
          <w:lang w:val="en-US"/>
        </w:rPr>
        <w:t>допущ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роцессе оказания услуг отступл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иных требований и условий, предусмотренных настоящим Контрактом</w:t>
      </w:r>
      <w:r>
        <w:rPr>
          <w:rFonts w:cs="Times New Roman" w:ascii="Times New Roman" w:hAnsi="Times New Roman"/>
          <w:sz w:val="28"/>
          <w:szCs w:val="28"/>
        </w:rPr>
        <w:t>, является предъявленная Муниципальным заказчиком претензи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 роне. Претензия подлежит рассмотрению и разрешению в течение 15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. Реквизиты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59"/>
        <w:gridCol w:w="1440"/>
        <w:gridCol w:w="3563"/>
      </w:tblGrid>
      <w:tr>
        <w:trPr>
          <w:trHeight w:val="284" w:hRule="atLeast"/>
        </w:trPr>
        <w:tc>
          <w:tcPr>
            <w:tcW w:w="50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0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0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0481030000000000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л/с 02985010071) департамента финансов администрации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ет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07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7513" w:leader="none"/>
          <w:tab w:val="right" w:pos="8306" w:leader="none"/>
        </w:tabs>
        <w:ind w:firstLine="57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муниципальному контракту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2010 года</w:t>
        <w:tab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требования и характеристики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6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58:00Z</dcterms:created>
  <dc:creator>KolobovaIV</dc:creator>
  <dc:description/>
  <cp:keywords/>
  <dc:language>en-US</dc:language>
  <cp:lastModifiedBy>KolobovaIV</cp:lastModifiedBy>
  <dcterms:modified xsi:type="dcterms:W3CDTF">2010-10-14T03:59:00Z</dcterms:modified>
  <cp:revision>1</cp:revision>
  <dc:subject/>
  <dc:title>ПРИЛОЖЕНИЕ № 2</dc:title>
</cp:coreProperties>
</file>