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умы на территории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города Перми через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му                                                  Пермской городской Дум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 от __  ______ 2010 года о проведении запроса котировок на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, ______________________________________________________________________  </w:t>
      </w:r>
    </w:p>
    <w:p>
      <w:pPr>
        <w:pStyle w:val="Normal"/>
        <w:ind w:firstLine="684"/>
        <w:rPr>
          <w:sz w:val="28"/>
          <w:szCs w:val="28"/>
        </w:rPr>
      </w:pPr>
      <w:r>
        <w:rPr/>
        <w:t xml:space="preserve">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__________________________ на условиях, указанных в извещении о проведени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(наименование печатного средства массовой информаци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а котировок и настоящей котировочной заяв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и  техническим характеристикам оказываемых услуг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3827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включают в себя: 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28"/>
                <w:szCs w:val="28"/>
              </w:rPr>
              <w:t>1) создание по заявкам заказчика информационных материалов;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28"/>
                <w:szCs w:val="28"/>
              </w:rPr>
              <w:t xml:space="preserve">2) опубликование информационных материалов в печатном средстве массовой информации; 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готовку специальных тематических выпусков печатного издания по заявке заказч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уществляет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ного и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е, нерекламное (в соответствии со свидетельством о регистрации С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печатного и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иодичность выхода печатного и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же 1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разовый тираж печатного изд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 000 экземпля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ечатного издания </w:t>
            </w:r>
            <w:r>
              <w:rPr>
                <w:bCs/>
                <w:sz w:val="28"/>
                <w:szCs w:val="28"/>
              </w:rPr>
              <w:t>на территории Орджоникидзевского района города Пер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5 % ти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ставка тиража печатного издания по подпис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з филиал ФГУП «Почта России» и иные службы д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диаплан выхода публикаций (тематика, объем публикаций, дата выхода, тираж и иные характеристики специального тематического выпуска печатного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заказчиком и доводится до сведения исполнителя. </w:t>
            </w:r>
            <w:r>
              <w:rPr>
                <w:sz w:val="28"/>
                <w:szCs w:val="28"/>
                <w:lang w:val="en-US"/>
              </w:rPr>
              <w:t>Медиаплан является для исполнителя заявкой на оказание услуг по</w:t>
            </w:r>
            <w:r>
              <w:rPr>
                <w:sz w:val="28"/>
                <w:szCs w:val="28"/>
              </w:rPr>
              <w:t xml:space="preserve"> муниципальному к</w:t>
            </w:r>
            <w:r>
              <w:rPr>
                <w:sz w:val="28"/>
                <w:szCs w:val="28"/>
                <w:lang w:val="en-US"/>
              </w:rPr>
              <w:t>онтракту. В медиаплан заказчиком могут быть внесены изменения не позднее чем за сутки до направления номера издания в печ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4 500  кв.см печат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я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казания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заключения муниципального контракта по 20 декабря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 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 исполнить условия  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/>
        <w:t>(наименование или Ф.И.О участника размещения 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________________     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             (подпись)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7:00Z</dcterms:created>
  <dc:creator>KolobovaIV</dc:creator>
  <dc:description/>
  <cp:keywords/>
  <dc:language>en-US</dc:language>
  <cp:lastModifiedBy>KolobovaIV</cp:lastModifiedBy>
  <dcterms:modified xsi:type="dcterms:W3CDTF">2010-10-14T04:07:00Z</dcterms:modified>
  <cp:revision>4</cp:revision>
  <dc:subject/>
  <dc:title>ПРИЛОЖЕНИЕ № 1</dc:title>
</cp:coreProperties>
</file>