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9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хнической инвентаризации и паспортизации сквера по ул. Чкалова в рамках реализации ДЦП «Организация и обустройство мест массового отдыха жителей города Перми»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14</w:t>
      </w:r>
      <w:r>
        <w:rPr>
          <w:sz w:val="24"/>
          <w:szCs w:val="26"/>
        </w:rPr>
        <w:t>» ок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Выполнение работ по технической инвентаризации и паспортизации сквера по ул. Чкалова в рамках реализации ДЦП «Организация и обустройство мест массового отдыха жителей города Перми»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30 от 01.10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1.10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290 089 рублей 92 копей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ыполнение работ по технической инвентаризации и паспортизации сквера по ул. Чкалова в рамках реализации ДЦП «Организация и обустройство мест массового отдыха жителей города Перми»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сквер по ул. Чкалова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рок выполнения работ: 25 дней с момента подписания муниципального контракта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паспорта в бумажном виде и на электронном носителе в двух экземплярах каждый, счета-фактуры, журнала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2 (две) котировочные заявк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18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анорам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6, г. Пермь,                     ул. Баумана, 24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8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ический центр по обеспечению безопасности дорожного движе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, г. Пермь,                       ул. Кирова, 16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88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размещения заказа ЗАО «Панорама» и составила 280 000 (двести восемьдесят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ЗАО «Панорама» (Место нахождения: </w:t>
      </w:r>
      <w:r>
        <w:rPr>
          <w:sz w:val="24"/>
          <w:szCs w:val="26"/>
        </w:rPr>
        <w:t>г. Пермь, ул. ул. Баумана, 24а,</w:t>
      </w:r>
      <w:r>
        <w:rPr>
          <w:sz w:val="24"/>
          <w:szCs w:val="24"/>
        </w:rPr>
        <w:t xml:space="preserve"> с ценой контракта 280 000 (двести восемьдесят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ЗАО «Панорама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ООО «Технический центр по обеспечению безопасности дорожного движения» (Место нахождения: </w:t>
      </w:r>
      <w:r>
        <w:rPr>
          <w:sz w:val="24"/>
          <w:szCs w:val="26"/>
        </w:rPr>
        <w:t>г. Пермь, ул. Кирова, 164</w:t>
      </w:r>
      <w:r>
        <w:rPr>
          <w:sz w:val="24"/>
          <w:szCs w:val="24"/>
        </w:rPr>
        <w:t>, с ценой контракта  288 000 (двести восемьдесят восем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ЗАО «Панорама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10-14T09:24:00Z</cp:lastPrinted>
  <dcterms:modified xsi:type="dcterms:W3CDTF">2010-10-14T04:10:00Z</dcterms:modified>
  <cp:revision>22</cp:revision>
  <dc:subject/>
  <dc:title>ПРОТОКОЛ № 55</dc:title>
</cp:coreProperties>
</file>