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са котировок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 xml:space="preserve">24 от «14» октября 2010 г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ТЕХНИЧЕСКОЕ ЗАДАНИЕ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на текущий ремонт покрытия литым асфальтобетоном в Дзержинском районе г.Перми в 2010г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4"/>
          <w:lang w:eastAsia="ru-RU"/>
        </w:rPr>
        <w:t xml:space="preserve">          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  <w:t>Наименование работ, объем и условия выполнения работ по текущему ремонту покрытия литым асфальтобетоном в Дзержинском районе г.Перми в 2010г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863"/>
        <w:gridCol w:w="1340"/>
        <w:gridCol w:w="1568"/>
      </w:tblGrid>
      <w:tr>
        <w:trPr>
          <w:trHeight w:val="63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п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работ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Ед. изм.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Объем</w:t>
            </w:r>
          </w:p>
        </w:tc>
      </w:tr>
      <w:tr>
        <w:trPr>
          <w:trHeight w:val="1240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Ямочный ремонт асфальтобетонного покрытия литой асфальтобетонной смесью с разрушением поверхности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Н=5см, огрунтовка стенок ямы битумной эмульсией) с вывозом 30 км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4,18</w:t>
            </w:r>
          </w:p>
        </w:tc>
      </w:tr>
      <w:tr>
        <w:trPr>
          <w:trHeight w:val="3526" w:hRule="atLeast"/>
        </w:trPr>
        <w:tc>
          <w:tcPr>
            <w:tcW w:w="104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став работ: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Ямочный ремонт асфальтобетонного покрытия литой асфальтобетонной смесью с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рушением поверхности до 1 м2 (Н=5см, огрунтовка стенок ямы битумной эмульсией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 вывозом 30 км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 Очистка ямы от мусора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 Разметка и маркировка разрушенного места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 Нарезка разрушенного места покрытия алмазными дисками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 Удаление разрушенного покрытия отбойными молотками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 Продувка и просушкаразделанного покрытия горячим воздухом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 Огрунтовка стенок ямы полимерной грунтовкой Colzumix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 Укладка литой асфальтобетонной смеси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 Проверка и корректировка поверхности уложенного покрытия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 Посыпка горячей поверхности щебнем фракции 10-15 мм;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 Очитска места производства работ.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- Вывоз лома асфальтобетона на расстояние 30 км.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0"/>
          <w:lang w:eastAsia="ru-RU"/>
        </w:rPr>
        <w:t>Условия выполнения работ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Перечень объектов подлежащих ямочному ремонту асфальтобетонного покрытия в Дзержинском районе выдается Заказчиком в письменном виде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Технология производства работ, качество применяемых материалов и условия выполнения ямочного ремонта должны отвечать требованиям ГОСТ, СНиП и другим нормативным документам, согласно приложению №3 к муниципальному контракту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Ограждение мест производства работ по ямочно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Выполненные работы предъявляются Заказчику по факту выполненного объема ямочного ремонта с предоставление схем, общих журналов работ и журналов укладки асфальтобетонной смеси, актов на скрытие раб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 xml:space="preserve"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технической документации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ямочному ремонт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фальтобетонного покрытия литой асфальтобетонной смесью с разрушением поверхности до 1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Н=5см, огрунтовка стенок ямы битумной эмульсией) устанавливается не менее 24 месяцев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 w:before="0" w:after="0"/>
        <w:ind w:firstLine="60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и выполнении работ по </w:t>
      </w: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 xml:space="preserve">нарезке разрушенного места покрытия Подрядчик оповещает Заказчика о сроке выполнения работ. 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  <w:t>Оценка качества выполняемых работ и условия снижения стоимости работ по ямочному ремонту в Дзержинском районе производятся согласно приложению №2 к муниципальному контракту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22:00Z</dcterms:created>
  <dc:creator>Melnikova</dc:creator>
  <dc:description/>
  <cp:keywords/>
  <dc:language>en-US</dc:language>
  <cp:lastModifiedBy>Владелец</cp:lastModifiedBy>
  <cp:lastPrinted>2010-10-11T17:22:00Z</cp:lastPrinted>
  <dcterms:modified xsi:type="dcterms:W3CDTF">2010-10-13T11:55:00Z</dcterms:modified>
  <cp:revision>8</cp:revision>
  <dc:subject/>
  <dc:title/>
</cp:coreProperties>
</file>