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32</w:t>
      </w:r>
      <w:r>
        <w:rPr>
          <w:b/>
          <w:sz w:val="26"/>
          <w:szCs w:val="26"/>
        </w:rPr>
        <w:t>А/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по 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 xml:space="preserve">рекультивации земель загрязненного участка территории в Мотовилихинском район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рода Перми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</w:rPr>
        <w:t>для нужд администрации Мотовилихинского района города Перм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октября 2010 года</w:t>
        <w:br/>
        <w:t xml:space="preserve">       10 часов 5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1 по рассмотрению заявок на участие в открытом аукционе «Выполнение работ по рекультивации земель загрязненного участка территории в Мотовилихинском районе города Перми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орода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района:  Мальцев Сергей Витальевич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60 24 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рекультивации земель загрязненного участка территории в Мотовилихинском районе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bookmarkStart w:id="0" w:name="OLE_LINK2"/>
      <w:bookmarkStart w:id="1" w:name="OLE_LINK1"/>
      <w:r>
        <w:rPr>
          <w:sz w:val="22"/>
          <w:szCs w:val="22"/>
        </w:rPr>
        <w:t>2919566,66</w:t>
      </w:r>
      <w:bookmarkEnd w:id="0"/>
      <w:bookmarkEnd w:id="1"/>
      <w:r>
        <w:rPr>
          <w:sz w:val="22"/>
          <w:szCs w:val="22"/>
        </w:rPr>
        <w:t xml:space="preserve"> (Два миллиона девятьсот девятнадцать тысяч пятьсот шестьдесят шесть) рублей 66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3"/>
        <w:gridCol w:w="51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Уральская Строительная </w:t>
            </w:r>
          </w:p>
          <w:p>
            <w:pPr>
              <w:pStyle w:val="Normal"/>
              <w:jc w:val="both"/>
              <w:rPr/>
            </w:pPr>
            <w:r>
              <w:rPr/>
              <w:t>Компания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Петропавловская, 15а, офис 2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экоресурс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Чкалова, 10а, офис 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логическая Перспектива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3, г. Пермь, ул. Карпинского, 1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Экологическая Перспекти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168"/>
        <w:gridCol w:w="1276"/>
        <w:gridCol w:w="3028"/>
        <w:gridCol w:w="1584"/>
        <w:gridCol w:w="898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ОО «Уральск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троительная Компани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п. 1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</w:t>
            </w:r>
            <w:r>
              <w:rPr>
                <w:color w:val="000000"/>
                <w:sz w:val="20"/>
                <w:szCs w:val="20"/>
              </w:rPr>
              <w:t xml:space="preserve">лицензия </w:t>
            </w:r>
            <w:r>
              <w:rPr>
                <w:sz w:val="20"/>
                <w:szCs w:val="20"/>
              </w:rPr>
              <w:t>на деятельность по сбору, использованию, обезвреживанию, транспортированию, размещению отходов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2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ставлено свидетельство на право ведения аварийно-спасательных и других неотложных работ в чрезвычайных ситуациях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экоресурс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2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ставлено свидетельство на право ведения аварийно-спасательных и других неотложных работ в чрезвычайных ситуациях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п. 1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участника размещения заказа требованиям, установленным законодательством РФ: адрес местонахождения в  </w:t>
            </w:r>
            <w:r>
              <w:rPr>
                <w:color w:val="000000"/>
                <w:sz w:val="20"/>
                <w:szCs w:val="20"/>
              </w:rPr>
              <w:t xml:space="preserve">лицензии </w:t>
            </w:r>
            <w:r>
              <w:rPr>
                <w:sz w:val="20"/>
                <w:szCs w:val="20"/>
              </w:rPr>
              <w:t>на деятельность по сбору, использованию, обезвреживанию, транспортированию, размещению отходов не соответствует адресу местонахождения, указанному в выписке из ЕГРЮ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 5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представлен докумен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учредительных документов (устав представлен не в полном объеме – отсутствует часть текста разделов 4 и 7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</w:t>
      </w:r>
      <w:r>
        <w:rPr/>
        <w:t>только один участник размещения заказа, подавший заявку на участие в аукционе признан участником аукциона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22:00Z</dcterms:created>
  <dc:creator>ump15</dc:creator>
  <dc:description/>
  <cp:keywords/>
  <dc:language>en-US</dc:language>
  <cp:lastModifiedBy>опер1</cp:lastModifiedBy>
  <cp:lastPrinted>2010-10-14T14:38:00Z</cp:lastPrinted>
  <dcterms:modified xsi:type="dcterms:W3CDTF">2010-10-14T08:41:00Z</dcterms:modified>
  <cp:revision>34</cp:revision>
  <dc:subject/>
  <dc:title>ПРОТОКОЛ № 01/03-07</dc:title>
</cp:coreProperties>
</file>