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32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энтерального питания 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4» октября 2010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высококалорийного сбалансированного зондового питания, жидкого, готового к употреблению для реанимационных и хирургических больных  для  МУЗ «Медсанчасть №9 им.М.А.Тверье» (извещение №132 от «05» ок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5» октября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12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Высококалорийное сбалансированное зондовое питание, жидкое, готовое к употреблению для реанимационных и хирургических больных для  МУЗ «Медсанчасть №9 им.М.А.Тверье». Поставляемое энтеральное питание должно отвечать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 xml:space="preserve">):  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14990, г. Пермь, ул. Братьев Игнатовых, д.2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 xml:space="preserve">)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ежемесячно равными партиями: Первая поставка 200л. в течение 3-х рабочих дней со дня заключения муниципального контракта. Вторая поставка 200л. в срок с 01 по 03 декабря 2010г., включительно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ост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 3-я Набережная, д.4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6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Зернина Маргарита Алексеевна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пр. Декабристов, д.1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победителем в проведении запроса котировок ЗАО «Роста», 614013, г. Пермь, ул.3-я Набережная, д.42 с ценой котировочной заявки   105 640,00 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Зернина Маргарита Алексеевна, 614022, г. Пермь, пр. Декабристов, д.18  с ценой котировочной заявки   112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1967"/>
        <w:gridCol w:w="2672"/>
      </w:tblGrid>
      <w:tr>
        <w:trPr>
          <w:trHeight w:val="120" w:hRule="atLeast"/>
        </w:trPr>
        <w:tc>
          <w:tcPr>
            <w:tcW w:w="4325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1065" w:hRule="atLeast"/>
        </w:trPr>
        <w:tc>
          <w:tcPr>
            <w:tcW w:w="4325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>
          <w:trHeight w:val="216" w:hRule="atLeast"/>
        </w:trPr>
        <w:tc>
          <w:tcPr>
            <w:tcW w:w="4325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325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>
          <w:trHeight w:val="398" w:hRule="atLeast"/>
        </w:trPr>
        <w:tc>
          <w:tcPr>
            <w:tcW w:w="4325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>
          <w:trHeight w:val="421" w:hRule="atLeast"/>
        </w:trPr>
        <w:tc>
          <w:tcPr>
            <w:tcW w:w="4325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325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3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4325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2:42:00Z</dcterms:created>
  <dc:creator>Институт госзакупок РАГС</dc:creator>
  <dc:description/>
  <cp:keywords/>
  <dc:language>en-US</dc:language>
  <cp:lastModifiedBy>Пользователь</cp:lastModifiedBy>
  <cp:lastPrinted>2010-10-14T08:46:00Z</cp:lastPrinted>
  <dcterms:modified xsi:type="dcterms:W3CDTF">2010-10-14T02:47:00Z</dcterms:modified>
  <cp:revision>3</cp:revision>
  <dc:subject/>
  <dc:title>ПРОТОКОЛ ОЦЕНКИ И СОПОСТАВЛЕНИЯ ЗАЯВОК НА УЧАСТИЕ В КОНКУРСЕ </dc:title>
</cp:coreProperties>
</file>