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2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гормональных средств для МУЗ ГКБ № 4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14» октя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Члены комиссии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Лозовская Юлия Валентино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Рожнев Евгений Валерьевич                           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4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гормональных средств (извещение № 121 от «29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9» сентября 2010 года).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В соответствии со статьей 46 п. 6 Федерального закона № 94-ФЗ от 21.07.2005г. заказчиком был продлен срок подачи котировочных заявок на 4 рабочих дня до 13.10.2010г. 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4"/>
          <w:szCs w:val="24"/>
        </w:rPr>
        <w:t>28</w:t>
      </w:r>
      <w:r>
        <w:rPr>
          <w:bCs/>
          <w:caps w:val="false"/>
          <w:smallCaps w:val="false"/>
          <w:sz w:val="24"/>
          <w:szCs w:val="24"/>
        </w:rPr>
        <w:t xml:space="preserve"> 8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21 от «29» сент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 (1 этаж),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четырь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5.11.10г., третья - до 15.12.10г., четвёртая - до 15.01.11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tbl>
      <w:tblPr>
        <w:tblW w:w="1024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28 64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фирма «ЦВ Проте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50,4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99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фирма «ЦВ Протек» </w:t>
      </w:r>
      <w:r>
        <w:rPr>
          <w:bCs/>
          <w:sz w:val="24"/>
          <w:szCs w:val="24"/>
        </w:rPr>
        <w:t xml:space="preserve">и составила </w:t>
      </w:r>
      <w:r>
        <w:rPr>
          <w:sz w:val="24"/>
          <w:szCs w:val="24"/>
        </w:rPr>
        <w:t>28 550,40</w:t>
      </w:r>
      <w:r>
        <w:rPr>
          <w:bCs/>
          <w:sz w:val="24"/>
          <w:szCs w:val="24"/>
        </w:rPr>
        <w:t xml:space="preserve"> (Двадцать восемь тысяч пятьсот пятьдесят руб. 4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1. Признать победителем в проведении запроса котировок ЗАО фирма «ЦВ Протек», место нахождения: 614078, г. Пермь, ул. Ш. Космонавтов, 111, цена муниципального контракта 28 550,40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(Двадцать восемь тысяч пятьсот пятьдесят руб. 40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ООО «Эскулап-Кама», место нахождения: </w:t>
      </w:r>
      <w:r>
        <w:rPr>
          <w:bCs/>
          <w:sz w:val="24"/>
          <w:szCs w:val="24"/>
        </w:rPr>
        <w:t>614046, г. Пермь, ул. Барамзиной, 38</w:t>
      </w:r>
      <w:r>
        <w:rPr>
          <w:sz w:val="24"/>
          <w:szCs w:val="24"/>
        </w:rPr>
        <w:t xml:space="preserve">, цена муниципального контракта 28 640,00 (Двадцать восемь тысяч шестьсот сорок руб. 0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10-13T06:48:00Z</dcterms:modified>
  <cp:revision>215</cp:revision>
  <dc:subject/>
  <dc:title>ПРОТОКОЛ ОЦЕНКИ И СОПОСТАВЛЕНИЯ ЗАЯВОК НА УЧАСТИЕ В КОНКУРСЕ </dc:title>
</cp:coreProperties>
</file>