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2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 октяб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122 от «01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октяб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42 556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22 от «01» окт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07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Полиме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38 13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ком» и составила 335 073,00</w:t>
      </w:r>
      <w:r>
        <w:rPr>
          <w:bCs/>
          <w:kern w:val="2"/>
        </w:rPr>
        <w:t xml:space="preserve"> руб. (Триста тридцать пять </w:t>
      </w:r>
      <w:r>
        <w:rPr/>
        <w:t>тысяч семьдесят три рубля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д. 20\2, стр. 1, цена муниципального контракта 335 073,00</w:t>
      </w:r>
      <w:r>
        <w:rPr>
          <w:bCs/>
          <w:kern w:val="2"/>
        </w:rPr>
        <w:t xml:space="preserve"> руб. (Триста тридцать пять </w:t>
      </w:r>
      <w:r>
        <w:rPr/>
        <w:t>тысяч семьдесят три рубля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50002, г. Ярославль, ул. Б.Федоровская, д. 46, цена муниципального контракта 338 133,00</w:t>
      </w:r>
      <w:r>
        <w:rPr>
          <w:bCs/>
          <w:kern w:val="2"/>
        </w:rPr>
        <w:t xml:space="preserve"> руб. (Триста тридцать восемь  </w:t>
      </w:r>
      <w:r>
        <w:rPr/>
        <w:t>тысяч сто тридцать три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4T09:49:00Z</cp:lastPrinted>
  <dcterms:modified xsi:type="dcterms:W3CDTF">2010-10-13T12:43:00Z</dcterms:modified>
  <cp:revision>225</cp:revision>
  <dc:subject/>
  <dc:title>ПРОТОКОЛ ОЦЕНКИ И СОПОСТАВЛЕНИЯ ЗАЯВОК НА УЧАСТИЕ В КОНКУРСЕ </dc:title>
</cp:coreProperties>
</file>