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2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ение работ  по устранению аварийных ситуаций (засоров) на бесхозяйных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нализационных сет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4» октябр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ыполнение работ  по устранению аварийных ситуаций (засоров) на бесхозяйных  канализационных сетях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(извещение №24 от «01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1» ок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99 412,29 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 по устранению аварийных ситуаций (засоров) на бесхозяйных канализационных сетях, в соответствии с перечнем объектов, указанных в приложении №1 к техническому заданию (приложение №2 к извещению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начало работ:  с момента заключения контракта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 xml:space="preserve">окончание работ:  </w:t>
      </w:r>
      <w:r>
        <w:rPr>
          <w:sz w:val="22"/>
          <w:szCs w:val="22"/>
        </w:rPr>
        <w:t>в течение 60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61,4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70"/>
      </w:tblGrid>
      <w:tr>
        <w:trPr>
          <w:trHeight w:val="596" w:hRule="atLeast"/>
        </w:trPr>
        <w:tc>
          <w:tcPr>
            <w:tcW w:w="53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67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595" w:hRule="atLeast"/>
        </w:trPr>
        <w:tc>
          <w:tcPr>
            <w:tcW w:w="5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Строй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неверно указан расчетный счет участника размещения заказа)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ОО «ПермНефтеГазСтро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07, г. Пермь, ул. Ленина, 46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: 300 000,00 руб. (Триста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 ООО ПКФ «ВИ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58, г. Пермь, ул. Маяковского,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313 361,47  руб. (Триста тринадцать тысяч триста шестьдесят один рубль 47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0" w:firstLine="6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St6z0">
    <w:name w:val="WW8NumSt6z0"/>
    <w:qFormat/>
    <w:rPr>
      <w:b w:val="false"/>
    </w:rPr>
  </w:style>
  <w:style w:type="character" w:styleId="WW8NumSt9z0">
    <w:name w:val="WW8NumSt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32:00Z</dcterms:created>
  <dc:creator>1</dc:creator>
  <dc:description/>
  <cp:keywords/>
  <dc:language>en-US</dc:language>
  <cp:lastModifiedBy>Ксения</cp:lastModifiedBy>
  <cp:lastPrinted>2010-09-22T11:57:00Z</cp:lastPrinted>
  <dcterms:modified xsi:type="dcterms:W3CDTF">2010-10-14T06:41:00Z</dcterms:modified>
  <cp:revision>15</cp:revision>
  <dc:subject/>
  <dc:title>ПРОТОКОЛ №1/1</dc:title>
</cp:coreProperties>
</file>