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2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на выполнение работ  по текущему ремонту бесхозяйной сети ГВС от ЦТП-28 до жилого дома по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ул. Революции, 3 (транзит по подвалу) до ТК-1, Свердловского района г. Перм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для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4» октября 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 по текущему ремонту бесхозяйной сети ГВС от ЦТП-28 до жилого дома по ул. Революции, 3 (транзит по подвалу) до ТК-1, Свердловского района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25 от «01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1» октября 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5 0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 по текущему ремонту бесхозяйной сети ГВС от ЦТП-28 до жилого дома по ул. Революции, 3, (транзит по подвалу) до ТК-1, Свердловского района, г. Пер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:  с момента заключения контракта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 xml:space="preserve">окончание работ:  </w:t>
      </w:r>
      <w:r>
        <w:rPr>
          <w:sz w:val="22"/>
          <w:szCs w:val="22"/>
        </w:rPr>
        <w:t>в течение 17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6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79,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66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811"/>
      </w:tblGrid>
      <w:tr>
        <w:trPr>
          <w:trHeight w:val="596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 предлагаемая цена контракта, указанная цифрами,  не соответствует цене контракта, указанной прописью )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предмет муниципального контракта не соответствует предмету муниципального контракта, указанного в извещении о проведении запроса котировок)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ОО «ПермНефтеГаз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, г. Пермь, ул. Ленина, 46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430 000,00 руб. (Четыреста тридцать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Сантехмонтаж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4, г. Пермь, ул. Героев Хасана, 2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465 000,00  руб. (Четыреста шестьдесят пять тысяч рублей 0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0" w:firstLine="6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6z0">
    <w:name w:val="WW8NumSt6z0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32:00Z</dcterms:created>
  <dc:creator>1</dc:creator>
  <dc:description/>
  <cp:keywords/>
  <dc:language>en-US</dc:language>
  <cp:lastModifiedBy>Ксения</cp:lastModifiedBy>
  <cp:lastPrinted>2010-10-14T12:14:00Z</cp:lastPrinted>
  <dcterms:modified xsi:type="dcterms:W3CDTF">2010-10-14T06:37:00Z</dcterms:modified>
  <cp:revision>14</cp:revision>
  <dc:subject/>
  <dc:title>ПРОТОКОЛ №1/1</dc:title>
</cp:coreProperties>
</file>