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5  от  14.10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ение работ по содержанию прочих объектов в области благоустройства: приведение в нормативное состояние пусто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5 от  14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>
          <w:trHeight w:val="35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цензии на осуществление деятельности по сбору, использованию, обезвреживанию, транспортировке, размещению отходов I – IV класса опасност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ить копию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ение работ по содержанию прочих объектов в области благоустройства: приведение в нормативное состояние пусто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5 от  14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>
          <w:trHeight w:val="34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цензии на осуществление деятельности по сбору, использованию, обезвреживанию, транспортировке, размещению отходов I – IV класса опасности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ить копию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03:00Z</dcterms:created>
  <dc:creator>131813</dc:creator>
  <dc:description/>
  <cp:keywords/>
  <dc:language>en-US</dc:language>
  <cp:lastModifiedBy>131811</cp:lastModifiedBy>
  <dcterms:modified xsi:type="dcterms:W3CDTF">2010-10-14T04:03:00Z</dcterms:modified>
  <cp:revision>2</cp:revision>
  <dc:subject/>
  <dc:title/>
</cp:coreProperties>
</file>