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61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содержанию и ремонту городских улиц и дорог Кировского района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октября 2010 года</w:t>
        <w:br/>
        <w:t xml:space="preserve">        14 часов 0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 xml:space="preserve">выполнение работ по содержанию и ремонту городских улиц и дорог Кировского района г.Перми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1 </w:t>
      </w:r>
      <w:r>
        <w:rPr>
          <w:sz w:val="22"/>
          <w:szCs w:val="22"/>
        </w:rPr>
        <w:t>- Выполнение работ по содержанию и ремонту городских улиц и дорог Кировского района г. Перми</w:t>
      </w:r>
    </w:p>
    <w:p>
      <w:pPr>
        <w:pStyle w:val="Normal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Выполнение работ по содержанию и ремонту городских улиц и дорог Кировского района г. Перм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3 </w:t>
      </w:r>
      <w:r>
        <w:rPr>
          <w:sz w:val="22"/>
          <w:szCs w:val="22"/>
        </w:rPr>
        <w:t>- Выполнение работ по содержанию и ремонту городских улиц и дорог Кировского района г. Перми</w:t>
      </w:r>
    </w:p>
    <w:p>
      <w:pPr>
        <w:pStyle w:val="TextBody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Выполнение работ по содержанию и ремонту внутриквартальных проездов Кировского района г.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71"/>
        <w:gridCol w:w="1971"/>
        <w:gridCol w:w="197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от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максимальная) цена, руб.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08 484 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74 645 9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0 043 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3 795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46 060 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6 132 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7 695 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2 233 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80 382 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8 256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0 243 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21 882 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5 847 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2 462 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3 583 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9 801 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49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. ул. Ш.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7, г. Москва, Зеленый проспект, д. 24, стр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 - ГСП, ул. Хлебозаводская, 2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д.5/Б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. ул. Ш.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210, Пермский край, Карагайский район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. Карагай, ул. Кирова, 1/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7, г. Москва, Зеленый проспект, д. 24, стр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 – ГСП, ул. Хлебозаводская, 2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д.5/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. Космонавтов, 308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. ул. Ш.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7, г. Москва, Зеленый проспект, д. 24, стр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д.5/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. Космонавтов, 308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97, г. Москва, Зеленый проспект, д. 24, стр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Васильева, д.5/Б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 </w:t>
      </w:r>
    </w:p>
    <w:p>
      <w:pPr>
        <w:pStyle w:val="Normal"/>
        <w:ind w:left="-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3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4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4: </w: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оги Будуще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ind w:left="-7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38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1:00Z</dcterms:created>
  <dc:creator>ump15</dc:creator>
  <dc:description/>
  <cp:keywords/>
  <dc:language>en-US</dc:language>
  <cp:lastModifiedBy>опер5</cp:lastModifiedBy>
  <cp:lastPrinted>2010-10-14T15:24:00Z</cp:lastPrinted>
  <dcterms:modified xsi:type="dcterms:W3CDTF">2010-10-14T11:39:00Z</dcterms:modified>
  <cp:revision>326</cp:revision>
  <dc:subject/>
  <dc:title>ПРОТОКОЛ № 01/03-07</dc:title>
</cp:coreProperties>
</file>