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</w:t>
      </w:r>
      <w:r>
        <w:rPr>
          <w:b w:val="false"/>
          <w:sz w:val="24"/>
          <w:szCs w:val="24"/>
        </w:rPr>
        <w:t>выполнение работ по посадке кедров на территории  социальных объектов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4"/>
        </w:rPr>
        <w:t>для</w:t>
      </w:r>
      <w:r>
        <w:rPr>
          <w:b w:val="false"/>
          <w:sz w:val="24"/>
          <w:szCs w:val="24"/>
        </w:rPr>
        <w:t xml:space="preserve"> управления по экологии и природопользованию администрации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4» октября 2010 года</w:t>
        <w:br/>
        <w:tab/>
        <w:tab/>
        <w:tab/>
        <w:tab/>
        <w:tab/>
        <w:tab/>
        <w:tab/>
        <w:tab/>
        <w:t xml:space="preserve">                          </w:t>
        <w:tab/>
        <w:t xml:space="preserve">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Зиненко Виталий Николаевич – начальник общего отдела управления по экологии и природопользованию администрации г.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ретьяков Лев Борисович – заместитель начальника управления по экологии и природопользованию администрации г.Пер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Минин Дмитрий Александрович – консультант – юрист отдела охраны зеленых насажд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Пономарева Ольга Валерьевна – главный специалист отдела охраны и использования городских лесов и ООПТ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5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Дунаева Ирина Васильевна – главный специалист отдела городской среды и природопользования.</w:t>
      </w:r>
    </w:p>
    <w:p>
      <w:pPr>
        <w:pStyle w:val="Heading1"/>
        <w:numPr>
          <w:ilvl w:val="0"/>
          <w:numId w:val="11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посадке кедров на территории социальных объектов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6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6» октября 2010 года)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именование: управление по экологии и природопользованию администрации города Перми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чальник – Галанова Антонина Александровна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Адрес – 614000, г.Пермь, ул. Советская, 22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sz w:val="24"/>
          <w:szCs w:val="26"/>
        </w:rPr>
        <w:t>Телефон – (342) 2 10 99 91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240400 (двести сорок  тысяч четыреста рублй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заказа – средства, предусмотренные в бюджете г.Перми на природоохранные мероприятия, запланированные на 2010 год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посадке кедров на территории социальных объектов г.Перми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чалом выполнения работ является дата заключения муниципального контракта, окончание выполнения работ – 10.11.2010 г.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(работ, услуг) должна быть указана с учетом следующих расходов: на стоимость материалов, транспортные расходы, накладных, страхования, уплату налогов, сборов и др. обязательных платежей.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ванс в размере 30% от общей стоимости муниципального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 - фактуры и итогового отчета о выполненной работе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(13 октября 2010 до 15-00 ч. по местному времени)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грофирма Усадьба» 614000, г. Пермь, ул. Петропавловская,19. ИНН 59021844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9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тарикова  614000 г. 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ул. Горького,76-84, ИНН 590401125022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ЭкоТехПром», 614000, г. Пермь, ул. Промышленная,143а. ИНН 590524709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грострой», 614025, г. Пермь, ул. Героев Хасана, 92, оф. 307. ИНН 594420500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Садово-парковое хозяйство» 614081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г. Пермь, ул. Крондштатская,39. ИНН 590304075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ind w:left="0" w:firstLine="425"/>
        <w:jc w:val="both"/>
        <w:rPr/>
      </w:pPr>
      <w:r>
        <w:rPr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 Общество с ограниченной ответственностью «Агрофирма Усадьба», ИП Старикова, Общество с ограниченной ответственностью «ЭкоТехПром», Общество с ограниченной ответственностью «Агрострой», Общество с ограниченной ответственностью «Садово-парковое хозяйство»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следующего участника размещения заказа, как предложившего наиболее низкую цену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грофирма Усадьба»,</w:t>
      </w:r>
    </w:p>
    <w:p>
      <w:pPr>
        <w:pStyle w:val="Normal"/>
        <w:jc w:val="center"/>
        <w:rPr/>
      </w:pPr>
      <w:r>
        <w:rPr>
          <w:sz w:val="24"/>
          <w:szCs w:val="24"/>
        </w:rPr>
        <w:t>614000, г. Пермь, ул. Петропавловская, 19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149500,00 руб. (сто сорок девять тысяч пятьсот рублей)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решила: заключить муниципальный контракт на сумму 149500,00 руб. (сто сорок девять тысяч пятьсот рублей)</w:t>
      </w:r>
      <w:r>
        <w:rPr/>
        <w:t xml:space="preserve"> </w:t>
      </w:r>
      <w:r>
        <w:rPr>
          <w:sz w:val="24"/>
          <w:szCs w:val="24"/>
        </w:rPr>
        <w:t>с Обществом с ограниченной ответственностью «Агрофирма Усадьба»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П Стари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 г. Пермь, ул. Горького,76-84</w:t>
      </w:r>
    </w:p>
    <w:p>
      <w:pPr>
        <w:pStyle w:val="Normal"/>
        <w:jc w:val="center"/>
        <w:rPr/>
      </w:pPr>
      <w:r>
        <w:rPr>
          <w:sz w:val="24"/>
          <w:szCs w:val="24"/>
        </w:rPr>
        <w:t>150000,00 руб. (сто пятьдесят тысяч руб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52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Зин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7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Третья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А. Ми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u w:val="single"/>
              </w:rPr>
              <w:t xml:space="preserve">         </w:t>
            </w:r>
            <w:r>
              <w:rPr>
                <w:sz w:val="24"/>
                <w:szCs w:val="26"/>
              </w:rPr>
              <w:t>_________________ О.В.</w:t>
            </w:r>
            <w:r>
              <w:rPr>
                <w:sz w:val="24"/>
              </w:rPr>
              <w:t>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 Ду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2"/>
    </w:lvlOverride>
  </w:num>
  <w:num w:numId="12">
    <w:abstractNumId w:val="5"/>
    <w:lvlOverride w:ilvl="0">
      <w:startOverride w:val="3"/>
    </w:lvlOverride>
  </w:num>
  <w:num w:numId="13">
    <w:abstractNumId w:val="3"/>
    <w:lvlOverride w:ilvl="0">
      <w:startOverride w:val="7"/>
    </w:lvlOverride>
  </w:num>
  <w:num w:numId="14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37:00Z</dcterms:created>
  <dc:creator>Зеленин</dc:creator>
  <dc:description/>
  <cp:keywords/>
  <dc:language>en-US</dc:language>
  <cp:lastModifiedBy>Зеленин</cp:lastModifiedBy>
  <cp:lastPrinted>2010-10-14T12:18:00Z</cp:lastPrinted>
  <dcterms:modified xsi:type="dcterms:W3CDTF">2010-10-14T06:48:00Z</dcterms:modified>
  <cp:revision>12</cp:revision>
  <dc:subject/>
  <dc:title>ПРОТОКОЛ № 5</dc:title>
</cp:coreProperties>
</file>