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/>
        <w:t>ИЗВЕЩЕНИЕ от «14» октября 2010 года № 103-14/10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право заключения муниципального контракта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капитальный ремонт: замена окон (22 шт)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в здании по адресу г.Пермь, ул. Сокольская, 3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МУЗ «Городская поликлиника №12»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ородская поликлиника №12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Липатова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2-76-5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онина Ольга Вита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количество и место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: замена окон (22 шт) в здании по адресу г.Пермь, ул. Сокольская, 33</w:t>
            </w:r>
            <w:r>
              <w:rPr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– Приложение 1 к извещению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7 дней со дня подписа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контракта, вывоз мусора, налоги, сборы и прочи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 756,62 (Четыреста тысяч семьсот пятьдесят шесть рублей 62 копейки)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ипатова, 19, каб. 5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30 минут «26» октября 2010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бочие дни: с понедельника по пятницу с 09.00 до 17.3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размещения на официальном сайте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 течение 20 (Двадцати) банковских дней на основании предоставленных счет-фактуры и акта приемки выполненных работ (КС-2), справки о стоимости выполненных работ и затрат КС-3, оформленных в установленном порядк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Приложение № 1 – Техническое задание</w:t>
      </w:r>
    </w:p>
    <w:p>
      <w:pPr>
        <w:pStyle w:val="Normal"/>
        <w:rPr/>
      </w:pPr>
      <w:r>
        <w:rPr/>
        <w:t>Приложение № 2 – Котировочная заявка</w:t>
      </w:r>
    </w:p>
    <w:p>
      <w:pPr>
        <w:pStyle w:val="Normal"/>
        <w:rPr/>
      </w:pPr>
      <w:r>
        <w:rPr/>
        <w:t>Приложение № 3 – Проект муниципального контракт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>_____________________</w:t>
        <w:tab/>
        <w:tab/>
        <w:tab/>
        <w:tab/>
        <w:t>П.В. Штэфан</w:t>
      </w:r>
    </w:p>
    <w:p>
      <w:pPr>
        <w:pStyle w:val="Normal"/>
        <w:rPr/>
      </w:pPr>
      <w:r>
        <w:rPr/>
        <w:tab/>
        <w:tab/>
        <w:tab/>
        <w:tab/>
        <w:t xml:space="preserve"> </w:t>
        <w:tab/>
        <w:tab/>
        <w:t xml:space="preserve">              (подпись)</w:t>
      </w:r>
    </w:p>
    <w:p>
      <w:pPr>
        <w:pStyle w:val="Normal"/>
        <w:ind w:firstLine="708"/>
        <w:rPr/>
      </w:pPr>
      <w:r>
        <w:rPr/>
        <w:t>МП</w:t>
      </w:r>
    </w:p>
    <w:sectPr>
      <w:type w:val="nextPage"/>
      <w:pgSz w:w="11906" w:h="16838"/>
      <w:pgMar w:left="1134" w:right="851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kab512n3</cp:lastModifiedBy>
  <cp:lastPrinted>2009-11-18T16:01:00Z</cp:lastPrinted>
  <dcterms:modified xsi:type="dcterms:W3CDTF">2010-10-14T04:38:00Z</dcterms:modified>
  <cp:revision>100</cp:revision>
  <dc:subject/>
  <dc:title>ИЗВЕЩЕНИЕ № __ от «___» __________ 200 _ года </dc:title>
</cp:coreProperties>
</file>