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57 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>на выполнение работ по содержанию и  ремонту городских улиц и дорог в период с 21.12.2010 г. по 20.07.2013 г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4» октября 2010 года</w:t>
        <w:br/>
        <w:t xml:space="preserve">   11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>на выполнение работ по содержанию и  ремонту городских улиц и дорог в период с 21.12.2010 г. по 20.07.2013 г.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икова Татьяна Его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spacing w:before="0" w:after="120"/>
        <w:ind w:firstLine="567"/>
        <w:contextualSpacing/>
        <w:rPr/>
      </w:pPr>
      <w:r>
        <w:rPr/>
        <w:t xml:space="preserve"> </w:t>
      </w:r>
      <w:r>
        <w:rPr/>
        <w:t>Лот № 1 – на выполнение работ по содержанию и ремонту городских улиц и дорог на территории Свердловского района города Перми (м/р Центр) (Лот № 1 открытого аукциона «На право заключения муниципальных контрактов на выполнение работ по содержанию и ремонту городских улиц и дорог в период с 21.12.2010 г. по 20.07.2013 г.»).</w:t>
      </w:r>
    </w:p>
    <w:p>
      <w:pPr>
        <w:pStyle w:val="TextBody"/>
        <w:spacing w:before="0" w:after="120"/>
        <w:ind w:firstLine="567"/>
        <w:contextualSpacing/>
        <w:rPr/>
      </w:pPr>
      <w:r>
        <w:rPr/>
        <w:t>Лот № 2 - на выполнение работ по содержанию и  ремонту городских улиц и дорог на территории Свердловского района города Перми (м/р «Тихий Центр») (Лот № 2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120"/>
        <w:ind w:firstLine="567"/>
        <w:contextualSpacing/>
        <w:rPr/>
      </w:pPr>
      <w:r>
        <w:rPr/>
        <w:t>Лот № 3 - на выполнение работ по содержанию и ремонту городских улиц и дорог на территории Свердловского района города Перми (м/р Громовский, Октябрьский, Крохалева, Краснова) (Лот № 3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120"/>
        <w:ind w:firstLine="567"/>
        <w:contextualSpacing/>
        <w:rPr>
          <w:b/>
          <w:b/>
        </w:rPr>
      </w:pPr>
      <w:r>
        <w:rPr/>
        <w:t>Лот № 4 - на выполнение работ по содержанию и  ремонту городских улиц и дорог на территории Свердловского района города Перми (м/р Липовая Гора, Юбилейный, Владимирский, Южный) (Лот № 4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TextBody"/>
        <w:spacing w:before="0" w:after="120"/>
        <w:ind w:firstLine="567"/>
        <w:contextualSpacing/>
        <w:rPr/>
      </w:pPr>
      <w:r>
        <w:rPr/>
        <w:t>Лот № 5 - на выполнение работ по содержанию и  ремонту внутриквартальных проездов на территории Свердловского района города Перми (Лот № 5 открытого аукциона «На право заключения муниципальных контрактов на выполнение работ по содержанию и ремонту городских улиц и дорог в период с 21.12.2010 г. по 20.07.2013 г.»).</w:t>
      </w:r>
    </w:p>
    <w:p>
      <w:pPr>
        <w:pStyle w:val="TextBody"/>
        <w:spacing w:before="0" w:after="120"/>
        <w:ind w:firstLine="567"/>
        <w:contextualSpacing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Лот № 6 - на выполнение работ по содержанию и ремонту тротуаров на территории Свердловского района города Перми (Лот № 6 открытого аукциона «На право заключения муниципальных контрактов на выполнение работ по содержанию и  ремонту городских улиц и дорог в период с 21.12.2010 г. по 20.07.2013 г.»)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720"/>
        <w:jc w:val="both"/>
        <w:rPr/>
      </w:pPr>
      <w:r>
        <w:rPr/>
        <w:t>Лот № 1 - 126 557 430 (сто двадцать шесть миллионов пятьсот пятьдесят семь тысяч четыреста тридцать) рублей 06 копеек.</w:t>
      </w:r>
    </w:p>
    <w:p>
      <w:pPr>
        <w:pStyle w:val="Normal"/>
        <w:ind w:firstLine="720"/>
        <w:jc w:val="both"/>
        <w:rPr/>
      </w:pPr>
      <w:r>
        <w:rPr/>
        <w:t>Лот № 2 - 125 820 038 (сто двадцать пять миллионов восемьсот двадцать тысяч тридцать восемь) рублей 69 копеек.</w:t>
      </w:r>
    </w:p>
    <w:p>
      <w:pPr>
        <w:pStyle w:val="Normal"/>
        <w:ind w:firstLine="720"/>
        <w:jc w:val="both"/>
        <w:rPr/>
      </w:pPr>
      <w:r>
        <w:rPr/>
        <w:t>Лот № 3 - 203 457 624 (двести три миллиона четыреста пятьдесят семь тысяч шестьсот двадцать четыре) рубля 13 копеек.</w:t>
      </w:r>
    </w:p>
    <w:p>
      <w:pPr>
        <w:pStyle w:val="Normal"/>
        <w:ind w:firstLine="720"/>
        <w:jc w:val="both"/>
        <w:rPr/>
      </w:pPr>
      <w:r>
        <w:rPr/>
        <w:t>Лот № 4 - 155 390 442 (сто пятьдесят пять миллионов триста девяносто тысяч четыреста сорок два) рубля 47 копеек.</w:t>
      </w:r>
    </w:p>
    <w:p>
      <w:pPr>
        <w:pStyle w:val="Normal"/>
        <w:ind w:firstLine="720"/>
        <w:jc w:val="both"/>
        <w:rPr/>
      </w:pPr>
      <w:r>
        <w:rPr/>
        <w:t>Лот № 5 - 22 310 326 (двадцать два миллиона триста десять тысяч триста двадцать шесть) рублей 34 копеек.</w:t>
      </w:r>
    </w:p>
    <w:p>
      <w:pPr>
        <w:pStyle w:val="Normal"/>
        <w:ind w:firstLine="720"/>
        <w:jc w:val="both"/>
        <w:rPr/>
      </w:pPr>
      <w:r>
        <w:rPr/>
        <w:t>Лот № 6 - 9 451 594 (девять миллионов четыреста пятьдесят одна тысяча пятьсот девяносто четыре) рубля 57 копеек.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564"/>
        <w:gridCol w:w="2492"/>
        <w:gridCol w:w="255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.Г.Л.-Дорстройинве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                ул. Усольская, 13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                ул. Усольская, 13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еверный Альянс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9000, Пермский край,          г. Кудымкар,                         ул. М.Горького, 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9000, Пермский край,           г. Кудымкар,                           ул. М.Горького, 5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6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6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МУ №34 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5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оссе Космонавтов, 61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оссе Космонавтов, 61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Росдорстро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                 ул. Петропавловская, 1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10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ое управление-157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ул. Сибирская, 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7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ул. Козьмы Минина, 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ул. Козьмы Минина, 1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.И. Коммандитное товарищество «Пермская ДПМК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Шоссе Космонавтов, 308 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Шоссе Космонавтов, 308 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 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Дортехсервис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ул. Водопроводная 3-я, 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                  ул. Водопроводная 3-я, 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стро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                 ул. Усольская, 13а, оф.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                 ул. Усольская, 13а, оф.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РДЕ-ДАНК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ул. Максима Горького, 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                  ул. Максима Горького, 2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                 ул. Коломенская, 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5, г. Пермь,                  ул. Коломенская, 6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Консалтинг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20, Пермский край, Уинский район,                       с. Уинское,                          ул. Космонавтов, 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20, Пермский край, Уинский район,                       с. Уинское,                          ул. Космонавтов, 2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               ул. Революции, 3/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               ул. Революции, 3/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.Г.Л.-Дорстройинве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еверный 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МУ №34 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Рос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ое управление-157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и признать участниками аукциона по лоту № 3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.Г.Л.-Дорстройинве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ое управление-157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и признать участниками аукциона по лоту № 4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еверный 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МУ №34 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.И. Коммандитное товарищество «Пермская ДПМ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5</w:t>
      </w:r>
      <w:r>
        <w:rPr>
          <w:sz w:val="22"/>
          <w:szCs w:val="22"/>
        </w:rPr>
        <w:t xml:space="preserve"> и признать участниками аукциона по лоту № 5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ое управление-157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РДЕ-ДАН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6</w:t>
      </w:r>
      <w:r>
        <w:rPr>
          <w:sz w:val="22"/>
          <w:szCs w:val="22"/>
        </w:rPr>
        <w:t xml:space="preserve"> и признать участниками аукциона по лоту № 6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Рос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ткрытое акционерное обществ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Консалтинг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икова Татьяна Егор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23:00Z</dcterms:created>
  <dc:creator>ump15</dc:creator>
  <dc:description/>
  <cp:keywords/>
  <dc:language>en-US</dc:language>
  <cp:lastModifiedBy>СОК</cp:lastModifiedBy>
  <cp:lastPrinted>2010-10-14T15:30:00Z</cp:lastPrinted>
  <dcterms:modified xsi:type="dcterms:W3CDTF">2010-10-14T09:30:00Z</dcterms:modified>
  <cp:revision>14</cp:revision>
  <dc:subject/>
  <dc:title>ПРОТОКОЛ № 01/03-07</dc:title>
</cp:coreProperties>
</file>