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муниципальному контракту)</w:t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5"/>
        <w:gridCol w:w="3402"/>
        <w:gridCol w:w="298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енным, техническим и функциональным характеристикам оказываем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оказываемым услуга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 (заполняется участником размещения заказа)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Наименование услуг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Первенства  города Перми по баскетболу среди мужских и женских команд  (в рамках реализации календаря спортивно-массовых и физкультурно-оздоровительных мероприятий на 2010 годы, п.2.8.3)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частники соревнова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 соревнованиям допускаются  все желающие (мужчины, женщины) старше 16 лет; ветераны 35 лет и старше, имеющие допуск врача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1. По Первенству города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(1-</w:t>
            </w:r>
            <w:r>
              <w:rPr>
                <w:b/>
                <w:sz w:val="20"/>
                <w:szCs w:val="20"/>
                <w:u w:val="single"/>
              </w:rPr>
              <w:t>группа)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личество участников не менее 80 человек; не более 8 команд (мужчины). Соревнования командные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личество участников не менее 80 человек; не более 8 команд (женщины). Соревнования командные.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2.По Первенству города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(2,3 группы, ветераны - мужчины)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руппа  не менее 10 команд (100 человек) - мужчин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  не менее  30 команд (300человек) - мужчин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35лет и старше. К - во команд 13 (к - во участников 100 человек - мужчины)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остав судейств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.1. По Первенству города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(1-</w:t>
            </w:r>
            <w:r>
              <w:rPr>
                <w:b/>
                <w:sz w:val="20"/>
                <w:szCs w:val="20"/>
                <w:u w:val="single"/>
              </w:rPr>
              <w:t>группа)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 привлечение судейств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 С К не менее -3чел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дьи -  не менее10 су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дьи секретари не менее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привлечение обслуживающего персонал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е менее 5 человек (в т.ч.: комендант,  рабочий,  врач, бухгалтер и т. д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йство должно осуществляться в соответствии с « Официальным правилам соревнований ФИБА 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работы проведения соревнований – не ниже городского уровня.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.2.По Первенству города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2,3 группы, ветераны - мужчины)</w:t>
            </w:r>
            <w:r>
              <w:rPr>
                <w:b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 привлечение судейств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 С К не менее -3чел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удьи -  не менее10 су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дьи секретари не менее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привлечение обслуживающего персон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менее 5 человек (в т.ч. комендант, рабочий, врач, бухгалтер и т.д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йство должно осуществляться в соответствии с « Официальным правилам  соревнований ФИБА г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работы проведения соревнований – не ниже городского уровня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ачественные и количественные характеристики оказываемых услуг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.1 Необходимо обеспечение безопасности участников и зр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Проведение мероприятия должно быть в соответстви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Официальным правилам  соревнований ФИБА г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- Необходимо обеспечение безопасности участников и зрителей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Награждение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.1. . По Первенству города(1-группа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и призеры должны быть награждены дипломами, кубками(команды), медалями и ценными призами( Участники).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.2.По Первенству города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2,3 группы, ветераны - мужчины)</w:t>
            </w:r>
            <w:r>
              <w:rPr>
                <w:b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и призеры должны быть награждены дипломами, кубками(команды), медалями и ценными призами( Участники)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ребования к месту провед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 спортивном зале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баскетбольной площадки с инвентарем - соответствующим «Официальным правилам  соревнований ФИБА ».  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раздевал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туалетных комнат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роки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  25  декабря      2010год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сто оказания услуг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залы  г. Перм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собые условия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Контракта обязан представить Заказчику в течение 3-х дней со дня заключения Контракта на согласован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ложения о проведении Чемпионата, Первенства  города Перми  по баскетболу среди мужских и женских команд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сметы расходов на проведение Чемпионата, Первенства  города Перми  по баскетболу среди мужских и женских команд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судейство и обслуживание соревнований указать в смете в строгом соответствии с нормами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0 года              (Утвержденного председателем комитета по физической культуре и спорту администрации города Перми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10-11T17:08:00Z</cp:lastPrinted>
  <dcterms:modified xsi:type="dcterms:W3CDTF">2010-10-11T11:19:00Z</dcterms:modified>
  <cp:revision>50</cp:revision>
  <dc:subject/>
  <dc:title>Котировка</dc:title>
</cp:coreProperties>
</file>