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017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93А от 15 ок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на право заключения муниципального контракт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содержанию городских кладбищ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 период с 21.12.2010 по 20.12.2011 год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– выполнение работ по содержанию городских кладбищ в период с 21.12.2010 по 20.12.201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бюджет города Перм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ов по лотам составляет:</w:t>
      </w:r>
    </w:p>
    <w:tbl>
      <w:tblPr>
        <w:tblW w:w="95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40"/>
        <w:gridCol w:w="1173"/>
        <w:gridCol w:w="2053"/>
        <w:gridCol w:w="2082"/>
        <w:gridCol w:w="1818"/>
      </w:tblGrid>
      <w:tr>
        <w:trPr>
          <w:trHeight w:val="1139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 лотов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то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 15.04.2011-14.10.2011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83 дня)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ма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 21.12.2010-14.04.2011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sz w:val="17"/>
                <w:szCs w:val="17"/>
              </w:rPr>
              <w:t>15.10.2011-20.12.2011г.</w:t>
            </w:r>
            <w:r>
              <w:rPr>
                <w:bCs/>
              </w:rPr>
              <w:t xml:space="preserve">                         (182 дня)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           содержание</w:t>
            </w:r>
          </w:p>
        </w:tc>
      </w:tr>
      <w:tr>
        <w:trPr>
          <w:trHeight w:val="270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е - 1 катего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 40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 3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70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шихин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5 28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86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8 15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ое - 2 категор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416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222</w:t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 63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78 107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0 39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28 499</w:t>
            </w:r>
          </w:p>
        </w:tc>
      </w:tr>
      <w:tr>
        <w:trPr>
          <w:trHeight w:val="238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м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83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6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69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н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4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3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е-Курьинское - 1 категор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148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6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3 520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31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3 837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14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38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 53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ные Дачи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99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6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95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зер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22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76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 99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ановск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5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2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8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 2 категор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6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0 86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3 33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4 200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рудск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0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0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-Лядовское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6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47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-Мулинское - 2 категор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675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67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 194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56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 757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) Место выполнения работ: г. Перм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Южное» - Свердловский район.</w:t>
      </w:r>
    </w:p>
    <w:p>
      <w:pPr>
        <w:pStyle w:val="Normal"/>
        <w:rPr/>
      </w:pPr>
      <w:r>
        <w:rPr>
          <w:sz w:val="24"/>
          <w:szCs w:val="24"/>
        </w:rPr>
        <w:t>Кладбище «Егошихинское» - Свердловский район, ул. Тих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осточное» - Мотовилихинский район, восточный об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камское» - Кир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борное» - Кировский район, ул. Забор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ерхнее-Курьинское» - Мотовилихин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новое» - Орджоникидзевский район, микрорайон «Банная го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Кислотные дачи» - Орджоникидзевский район, микрорайон «Кислотные дач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озерское» - Орджоникидзе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адбище «Головановское» - Орджоникидзевский район, северо-западнее очистных                 сооружений Чусовского водозаб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старое» - Орджоникидзевский район, микрорайон «Лёвшин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прудское» - Мотовилихинский район, микрорайон «Запру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Ново-Лядовское» - Свердловский район, посёлок Новые Ляды.</w:t>
      </w:r>
    </w:p>
    <w:p>
      <w:pPr>
        <w:pStyle w:val="Normal"/>
        <w:rPr/>
      </w:pPr>
      <w:r>
        <w:rPr>
          <w:sz w:val="24"/>
          <w:szCs w:val="24"/>
        </w:rPr>
        <w:t>Кладбище «Верхне-Муллинское» - Индустриальный район, ул. Ипподромная 2-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 по лотам № 1- № 4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21.12.2010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2.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) Объём </w:t>
      </w:r>
      <w:r>
        <w:rPr>
          <w:bCs/>
          <w:sz w:val="24"/>
          <w:szCs w:val="24"/>
        </w:rPr>
        <w:t xml:space="preserve">работ представлен приложение № 1 к документации об аукционе. 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/>
      </w:pPr>
      <w:r>
        <w:rPr/>
        <w:t xml:space="preserve">7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/>
        <w:t xml:space="preserve">Документация об аукционе предоставляется по адресу: г. Пермь,  ул. Ленина, 25, 1-ый этаж, каб.1, контактный телефон 212-06-24, E-mail: </w:t>
      </w:r>
      <w:hyperlink r:id="rId2">
        <w:r>
          <w:rPr>
            <w:rStyle w:val="InternetLink"/>
          </w:rPr>
          <w:t>permblag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Indent"/>
        <w:ind w:firstLine="708"/>
        <w:rPr>
          <w:sz w:val="23"/>
          <w:szCs w:val="23"/>
        </w:rPr>
      </w:pPr>
      <w:r>
        <w:rPr/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08"/>
        <w:rPr/>
      </w:pPr>
      <w:r>
        <w:rPr/>
        <w:t>Плата за документацию об аукционе не взимается.</w:t>
      </w:r>
    </w:p>
    <w:p>
      <w:pPr>
        <w:pStyle w:val="TextBodyIndent"/>
        <w:rPr/>
      </w:pPr>
      <w:r>
        <w:rPr/>
        <w:t xml:space="preserve">8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08 ноября 2010 года по адресу: г. Пермь, ул. Ленина, 25, 1-ый этаж, каб.1. Заявки на участие в открытом аукционе принимаются с 9:00 часов (местного времени) 16 ок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08 ноября 2010 года по адресу: г. Пермь, ул. 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 </w:t>
      </w:r>
    </w:p>
    <w:p>
      <w:pPr>
        <w:pStyle w:val="Normal"/>
        <w:ind w:firstLine="709"/>
        <w:rPr/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1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8 но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29:00Z</dcterms:created>
  <dc:creator>haritonova</dc:creator>
  <dc:description>Изв № 74А от 22 апреля 2008 г</dc:description>
  <cp:keywords/>
  <dc:language>en-US</dc:language>
  <cp:lastModifiedBy>Baranov</cp:lastModifiedBy>
  <cp:lastPrinted>2010-10-12T10:21:00Z</cp:lastPrinted>
  <dcterms:modified xsi:type="dcterms:W3CDTF">2010-10-12T09:43:00Z</dcterms:modified>
  <cp:revision>7</cp:revision>
  <dc:subject/>
  <dc:title>Извещение о проведении открытого конкурса</dc:title>
</cp:coreProperties>
</file>