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97 А от « 15 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е работ по содержанию дорог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категории) частного сектора на территории Свердловского района г. Перми в 2010-2012 гг.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5782"/>
      </w:tblGrid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52-62, (342) 241-40-95, (342) 241-08-02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дорог                          (4 категории) частного сектора на территории Свердловского района г. Перми в 2010-2012 гг.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 25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 193 391 рубль 06 копеек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: г. Пермь, Свердловский район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Работы выполняются согласно перечню дорог                     (4 категории)  частного сектора в Свердловском район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дорог (4 категории) частного сектора в Свердловском районе</w:t>
            </w:r>
            <w:r>
              <w:rPr/>
              <w:t>:</w:t>
            </w:r>
          </w:p>
          <w:tbl>
            <w:tblPr>
              <w:tblW w:w="537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2"/>
              <w:gridCol w:w="996"/>
            </w:tblGrid>
            <w:tr>
              <w:trPr>
                <w:trHeight w:val="630" w:hRule="atLeast"/>
              </w:trPr>
              <w:tc>
                <w:tcPr>
                  <w:tcW w:w="43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объектов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ощадь кв.м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с. Соболи:</w:t>
                  </w:r>
                </w:p>
              </w:tc>
              <w:tc>
                <w:tcPr>
                  <w:tcW w:w="9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8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я Таежная,2-я Таёжная, 3-я Таёжная, 4-я Таёжная, 1-я Соболинская, 2-я    Соболинская, 3-я Соболинская, 5-я Соболинская</w:t>
                  </w:r>
                </w:p>
              </w:tc>
              <w:tc>
                <w:tcPr>
                  <w:tcW w:w="9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с. Голый Мыс:</w:t>
                  </w:r>
                  <w:r>
                    <w:rPr/>
                    <w:t xml:space="preserve"> 1-ая Полевая, 2-ая Полевая, Молодёжная, Промысловая, Школьная, Лесная, Больничная, Апрельская, Рабочая</w:t>
                  </w:r>
                </w:p>
              </w:tc>
              <w:tc>
                <w:tcPr>
                  <w:tcW w:w="9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ая Липогор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-ая Липогор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-я Липогор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-ая Липогор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-ая Липогор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лицы микрорайонов Южный и Юбилейный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ратская (от Лихвинской  до Самаркандской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збек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зах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ть-Качки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уга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мфeрополь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аджик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расноуфим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здальская (в частн.секторе до Балхашской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олмогорская (в частн.секторе до Самаркандской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укотская (от Старцева до Запорожской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ернуши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ама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сича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рловская (в частн.секторе до Старцева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якишева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уховская (от Старцева до Самаркандской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рцева (от Глуховская до Старцева д.136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алхашская (от Глуховская до Суздальской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уркеста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рдичев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а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хвинская (от Братской до Луганской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Ялуторов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воильи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оки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я Зеленогор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-я Зеленогор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Южноураль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емеров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ебеди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ратская (от Самаркандской до Таджикской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езд (от Симферопольской до Братской д.99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езд (от Братской д.90 до Казахской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амаркандская (от Чукотской до Узбекской)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лицы посёлка Ново-Бродовского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тренняя 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мородинов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ехов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Ясенев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ленов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веточн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родовское кольцо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ення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имня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етня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ибн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ый ромашковый переулок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-ой ромашковый переулок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андышев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иноградн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дужный переулок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ая радиальн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-ая радиальн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-ая радиальн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-ая радиальн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-ая радиальн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лицы в м/р Загарье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-ая Нейви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-я Нейвинская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ерпуховская 22-28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азненская 7-25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-ая Загарье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\р Бахаревка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9252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 декабря 2010 года по 20 декабря 2012 год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 15 » октября до « 08 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 (время местное) « 08 » ноября 2010 г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18 » ноября 2010 года</w:t>
            </w:r>
            <w:r>
              <w:rPr/>
              <w:t>.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 (время местное)</w:t>
            </w:r>
          </w:p>
        </w:tc>
      </w:tr>
      <w:tr>
        <w:trPr/>
        <w:tc>
          <w:tcPr>
            <w:tcW w:w="4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7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48"/>
        <w:jc w:val="center"/>
        <w:rPr/>
      </w:pPr>
      <w:r>
        <w:rPr>
          <w:b/>
          <w:sz w:val="22"/>
          <w:szCs w:val="22"/>
        </w:rPr>
        <w:t xml:space="preserve">на выполнение работ по содержанию дорог (4 категории) частного сектора на территории Свердловского района г. Перми в 2010-2012 гг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дорог частного сектора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роезжей части от снега на всю ширину (один раз в четверо суток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уборка проезжей части и обочин от крупного мусора (один раз в месяц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 1648 тонн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рог частного сектора: 54925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26 декабря 2010 года по 20 декабря 2012 го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7 193 391 рубль 06 копе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я часть, перекрестки, съезды должны быть очищены от рыхлого снега, освобождены от снежных валов, расширены на всю ширину проезжей части, допускается ровный снежный накат без наличия коле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иодичность проведения работ один раз в четыре дня. </w:t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5" w:hanging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Летнее содержание:</w:t>
      </w:r>
    </w:p>
    <w:p>
      <w:pPr>
        <w:pStyle w:val="Normal"/>
        <w:spacing w:before="0" w:after="0"/>
        <w:ind w:left="705" w:hanging="0"/>
        <w:contextualSpacing/>
        <w:jc w:val="both"/>
        <w:rPr/>
      </w:pPr>
      <w:r>
        <w:rPr>
          <w:sz w:val="24"/>
          <w:szCs w:val="24"/>
        </w:rPr>
        <w:t xml:space="preserve">Проезжая часть должна быть очищена от крупного мусора. </w:t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 вывоз мусора.</w:t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ичность сбора мусора один раз в месяц. </w:t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6. Условия выполнения рабо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 с полигона ТБО, подтверждающей вывезенный объем, выписанной на организацию, обслуживающую дороги частного сектора. 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боты выполняются согласно перечню дорог (4 категории)  частного сектора в Свердловском район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4"/>
        </w:rPr>
        <w:t>7.</w:t>
      </w:r>
      <w:r>
        <w:rPr>
          <w:b/>
          <w:sz w:val="24"/>
          <w:szCs w:val="22"/>
        </w:rPr>
        <w:t xml:space="preserve"> Перечень дорог (4 категории) частного сектора в Свердловском районе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7819"/>
        <w:gridCol w:w="1152"/>
      </w:tblGrid>
      <w:tr>
        <w:trPr>
          <w:trHeight w:val="63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кв.м.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. Соболи: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0</w:t>
            </w:r>
          </w:p>
        </w:tc>
      </w:tr>
      <w:tr>
        <w:trPr>
          <w:trHeight w:val="630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Таежная,2-я Таёжная, 3-я Таёжная, 4-я Таёжная, 1-я Соболинская, 2-я    Соболинская, 3-я Соболинская, 5-я Соболинская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. Голый Мыс:</w:t>
            </w:r>
            <w:r>
              <w:rPr>
                <w:sz w:val="24"/>
                <w:szCs w:val="24"/>
              </w:rPr>
              <w:t xml:space="preserve"> 1-ая Полевая, 2-ая Полевая, Молодёжная, Промысловая, Школьная, Лесная, Больничная, Апрельская, Рабочая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Липогор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Липогор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Липогор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Липогор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ая Липогор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 микрорайонов Южный и Юбилейны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(от Лихвинской  до Самаркандско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чки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eрополь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уфим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дальская (в частн.секторе до Балхашско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огорская (в частн.секторе до Самаркандско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ая (от Старцева до Запорожско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а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ловская (в частн.секторе до Старцев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кише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ская (от Старцева до Самаркандско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а (от Глуховская до Старцева д.136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лхашская (от Глуховская до Суздальско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еста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ев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винская (от Братской до Луганско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уторов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ильи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ки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Зеленогор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Зеленогор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раль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и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(от Самаркандской до Таджикско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(от Симферопольской до Братской д.99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(от Братской д.90 до Казахско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кандская (от Чукотской до Узбекско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 посёлка Ново-Бродовско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енняя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одинов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енев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ов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овское кольц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я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н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ый ромашковый переул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ой ромашковый переул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ышев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н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жный переул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радиальн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радиальн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ая радиальн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радиальн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ая радиальн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 в м/р Загарь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Нейви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йвинск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уховская 22-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азненская 7-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Загарь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\р Бахаревк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252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06:00Z</dcterms:created>
  <dc:creator>Жанна</dc:creator>
  <dc:description/>
  <cp:keywords/>
  <dc:language>en-US</dc:language>
  <cp:lastModifiedBy>malmygin</cp:lastModifiedBy>
  <cp:lastPrinted>2010-10-12T09:59:00Z</cp:lastPrinted>
  <dcterms:modified xsi:type="dcterms:W3CDTF">2010-10-12T03:59:00Z</dcterms:modified>
  <cp:revision>26</cp:revision>
  <dc:subject/>
  <dc:title>ИЗВЕЩЕНИЕ № __ от «___» __________ 200 _ года</dc:title>
</cp:coreProperties>
</file>