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№ 375А от «15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апитальный ремонт 3 этажа пульмо-аллергологического отделе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клиническая больница №3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е «Городская клиническая больница №3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3 этажа пульмо-аллергологического отделения МУЗ «Городская клиническая больница №3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 0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октября 2010 г.  до 10.00 «08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заявления (приложение №2)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14025, г.Пермь, ул.Серпуховская, 11А, 2 этаж, каб. №5 – экономический отде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</w:rPr>
                <w:t>http://www.gorodperm.ru</w:t>
              </w:r>
            </w:hyperlink>
            <w:r>
              <w:rPr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-180" w:hanging="360"/>
        <w:rPr>
          <w:szCs w:val="24"/>
        </w:rPr>
      </w:pPr>
      <w:r>
        <w:rPr>
          <w:szCs w:val="24"/>
        </w:rPr>
        <w:t>Главный врач</w:t>
        <w:tab/>
        <w:tab/>
        <w:tab/>
        <w:tab/>
        <w:tab/>
        <w:tab/>
        <w:tab/>
        <w:tab/>
        <w:tab/>
        <w:tab/>
        <w:t xml:space="preserve">           А.С.Бутор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ниципальное учреждение здравоохранения «Городская клиническая больница №3»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3 этажа пульмо-аллергологического отделения 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3»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стоимость руб.: 4 000 000,0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редства на оплату труда руб.: 686 345,73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оставлен(а) в текущих (прогнозных) ценах по состоянию на 3 кв. 2010 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9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9"/>
        <w:gridCol w:w="486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омещения.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75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монолитных перегородок бето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раски стен от кр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раски пото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.6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ные раб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  <w:r>
              <w:rPr>
                <w:sz w:val="18"/>
                <w:szCs w:val="18"/>
              </w:rPr>
              <w:br/>
              <w:t>ПЗ*2; ОЗП*2; ЭМ*2; ЗПМ*2; МАТ*2; ТЗ*2; ТЗМ*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 площ. до 3 х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,двуполь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ых зданиях оконных блоков из ПВХ профилей площ. проема более 2 хметров двустворчат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створчатые площ. проема более 2 х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9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 пот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"Байкал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 с комплектующ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артука из керамической пли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штукатурка декоративным раствором по камню стен глад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7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оп. раб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Электромонтажные работы в помещениях.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ные раб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скрытая прово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выключатели, роз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. Автомат одно-, двух-, трехполюсный, устанавливаемый на конструкции на стене или колонне, на ток, А, 16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. Автомат одно-, двух-, трехполюсный, устанавливаемый на конструкции на стене или колонне, на ток, А, 25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2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Автомат одно-, двух-, трехполюсный, устанавливаемый на конструкции на стене или колонне, на ток, А, 3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2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Автомат одно-, двух-, трехполюсный, устанавливаемый на конструкции на стене или колонне, на ток, А, 40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2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Автомат одно-, двух-, трехполюсный, устанавливаемый на конструкции на стене или колонне, на ток, А, 50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7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Блока управления шкафного исполнения или распределительный пункт (шкаф), устанавливаемый на стене, высота и ширина, мм, до 600х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9-02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Щитки осветительные, устанавливаемые в нише распорными дюбелями, масса щитка, кг, до 15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ные раб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олиэтиленовая по основанию пола, диаметр, мм, до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3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в готовых каналах стен и пере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 стенной или потоло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7-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протяжной или коробка, размер, мм, до 2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утопленного типа при с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9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в нише распорными дюбелями, масса щитка, кг, до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7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 600х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3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атериалы не учтенные цен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 на 24 мод.(1010*950*16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3х фаз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выключатель  1 п (16 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выключатель  1 п (25 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выключатель  1 п (32 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выключатель  3 п (40 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выключатель  3 п (50 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универс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08-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08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2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круглый 60Вт IP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06-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 осветительные общего назначения биспиральные тип: БK220-230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для скр. уст-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ля скр. уст-ки 1-кл.  -71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ля скр. уст-ки 2-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а диам.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а диам. 2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ый канал 16*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ый канал25*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псы 6*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Ш-В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 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 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в ценах 200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 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ОЗП=15%,ЭМ=15%,ЗПМ=15%,ТЗ=15%,ТЗМ=15%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еревода в цены 3 кв. 2010 г. ОЗП=7,46,ЭМ=3,74,ЗПМ=7,46,МАТ=4,04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материал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маш. и мех-м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ФОТ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5,00%*0,94 ФОТ (от 686 345,74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0,00% ФОТ (от 686 345,74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  <w:szCs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31:00Z</dcterms:created>
  <dc:creator>опер4</dc:creator>
  <dc:description/>
  <cp:keywords/>
  <dc:language>en-US</dc:language>
  <cp:lastModifiedBy>ump22</cp:lastModifiedBy>
  <dcterms:modified xsi:type="dcterms:W3CDTF">2010-10-12T08:31:00Z</dcterms:modified>
  <cp:revision>2</cp:revision>
  <dc:subject/>
  <dc:title/>
</cp:coreProperties>
</file>