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360А/3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/>
      </w:pPr>
      <w:r>
        <w:rPr>
          <w:b/>
        </w:rPr>
        <w:t>по содержанию и текущему ремонту городских улиц и дорог,</w:t>
      </w:r>
      <w:r>
        <w:rPr>
          <w:b/>
          <w:sz w:val="32"/>
          <w:szCs w:val="32"/>
        </w:rPr>
        <w:t xml:space="preserve"> </w:t>
      </w:r>
      <w:r>
        <w:rPr>
          <w:b/>
        </w:rPr>
        <w:t>содержанию придорожных газонов в период с 21.12.2010 г. по 20.07.2013 г.</w:t>
      </w:r>
    </w:p>
    <w:p>
      <w:pPr>
        <w:pStyle w:val="Normal"/>
        <w:jc w:val="center"/>
        <w:rPr/>
      </w:pPr>
      <w:r>
        <w:rPr>
          <w:b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5» октября 2010 года</w:t>
        <w:br/>
        <w:t xml:space="preserve">   10 часов 00 минут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/>
        <w:t>выполнение работ по содержанию и текущему ремонту городских улиц и дорог, содержанию придорожных газонов в период с 21.12.2010 г. по 20.07.2013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Брагина Ольга Владимировна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spacing w:before="0" w:after="120"/>
        <w:contextualSpacing/>
        <w:rPr/>
      </w:pPr>
      <w:r>
        <w:rPr/>
        <w:t>Лот № 1- Выполнение работ по содержанию и ремонту городских улиц и дорог</w:t>
      </w:r>
    </w:p>
    <w:p>
      <w:pPr>
        <w:pStyle w:val="TextBody"/>
        <w:spacing w:before="0" w:after="120"/>
        <w:contextualSpacing/>
        <w:rPr/>
      </w:pPr>
      <w:r>
        <w:rPr/>
        <w:t>Лот № 2- Выполнение работ по содержанию и ремонту городских улиц и дорог</w:t>
      </w:r>
    </w:p>
    <w:p>
      <w:pPr>
        <w:pStyle w:val="TextBody"/>
        <w:spacing w:before="0" w:after="120"/>
        <w:contextualSpacing/>
        <w:rPr/>
      </w:pPr>
      <w:r>
        <w:rPr/>
        <w:t>Лот № 3- Выполнение работ по содержанию и ремонту городских улиц и дорог</w:t>
      </w:r>
    </w:p>
    <w:p>
      <w:pPr>
        <w:pStyle w:val="TextBody"/>
        <w:spacing w:before="0" w:after="120"/>
        <w:contextualSpacing/>
        <w:rPr/>
      </w:pPr>
      <w:r>
        <w:rPr/>
        <w:t>Лот № 4- Выполнение работ по содержанию придорожных газонов</w:t>
      </w:r>
    </w:p>
    <w:p>
      <w:pPr>
        <w:pStyle w:val="TextBody"/>
        <w:spacing w:before="0" w:after="120"/>
        <w:contextualSpacing/>
        <w:rPr/>
      </w:pPr>
      <w:r>
        <w:rPr/>
        <w:t>Лот № 5- Выполнение работ по содержанию придорожных газонов</w:t>
      </w:r>
    </w:p>
    <w:p>
      <w:pPr>
        <w:pStyle w:val="TextBody"/>
        <w:spacing w:before="0" w:after="120"/>
        <w:contextualSpacing/>
        <w:rPr/>
      </w:pPr>
      <w:r>
        <w:rPr/>
        <w:t>Лот № 6- Выполнение работ по содержанию придорожных газон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296"/>
        <w:gridCol w:w="1643"/>
        <w:gridCol w:w="1643"/>
        <w:gridCol w:w="1525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ов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(руб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2011</w:t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(руб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2012</w:t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(руб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2013</w:t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(руб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 348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 652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 700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 9958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 317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 742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 2354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 3392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 112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 562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 5259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 0240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7 503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 335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 8064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 3616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1 122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 027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 3274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 7677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5 461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 5949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 010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 8559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904"/>
        <w:gridCol w:w="499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 С.И.коммандитное товарищество «Пермская ДПМК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г.Пермь, Ш.Космонавтов,308 А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роги  Будущего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99, г. Москва, Зеленый проспект,24,стр.1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Пермавтодор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Ш.Космонавтов,61а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-ГСП,ул.Хлебозаводская,22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а,64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Вектор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4, г.Пермь, ул.1905 года,35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ИТА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г.Пермь, ул.Краснова,1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ройПрестиж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7210, Пермский  край, Карагайский р-он, с.Карагай, ул.Кирова,1/б 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Дортехсервис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3-я Водопроводная,5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ектротехпром-ЭМУ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3, г.Пермь, ул.Набережная 3-я,42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ос-Строй-Групп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.Пермь, ул.Кирпичный завод,3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путник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г.Пермь, ул.Уинская, д.13,кв.127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адуга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г.Пермь,ул.Плеханова, 2А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 С.И.коммандитное товарищество «Пермская ДПМК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г.Пермь, Ш.Космонавтов,308 А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роги  Будущего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99, г. Москва, Зеленый проспект,24,стр.1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Пермавтодор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Ш.Космонавтов,61а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-ГСП,ул.Хлебозаводская,22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а,64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МФ «Спарго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Января,16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Гран.Ар-строй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г.Пермь,Ш.Космонавтов,111 корп.27, оф.421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Вектор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4, г.Пермь, ул.1905 года,35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ИТА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г.Пермь, ул.Краснова,1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ройПрестиж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7210, Пермский  край, Карагайский р-он, с.Карагай, ул.Кирова,1/б 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Дортехсервис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3-я Водопроводная,5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ектротехпром-ЭМУ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3, г.Пермь, ул.Набережная 3-я,42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ос-Строй-Групп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.Пермь, ул.Кирпичный завод,3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ройка-М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ул.Охотников,д.19,кв.68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адуга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г.Пермьул.Плеханова, 2А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АЛМА-СТРОЙ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г.Пермь,ул.Рязанская,103-214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 С.И.коммандитное товарищество «Пермская ДПМК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г.Пермь, Ш.Космонавтов,308 А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роги  Будущего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99, г. Москва, Зеленый проспект,24,стр.1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Кронштадская,39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-ГСП,ул.Хлебозаводская,22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а,64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МФ «Спарго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Января,16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РСФ «Зеленстрой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г.Пермь, ул.Краснова,1 оф.119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Гран.Ар-строй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г.Пермь,Ш.Космонавтов,111 корп.27, оф.421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ермТрансСтрой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 ул.Большевистская,59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Вектор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4, г.Пермь, ул.1905 года,35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ИТА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г.Пермь, ул.Краснова,1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ройПрестиж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7210, Пермский  край, Карагайский р-он, с.Карагай, ул.Кирова,1/б 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Дортехсервис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3-я Водопроводная,5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ектротехпром-ЭМУ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3, г.Пермь, ул.Набережная 3-я,42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ос-Строй-Групп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.Пермь, ул.Кирпичный завод,3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ройка-М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ул.Охотников,д.19,кв.68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адуга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г.Пермьул.Плеханова, 2А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 С.И.коммандитное товарищество «Пермская ДПМК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г.Пермь, Ш.Космонавтов,308 А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роги  Будущего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99, г. Москва, Зеленый проспект,24,стр.1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Кронштадская,39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Пермавтодор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Ш.Космонавтов,61а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-ГСП,ул.Хлебозаводская,22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а,64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МФ «Спарго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Января,16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РСФ «Зеленстрой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г.Пермь, ул.Краснова,1 оф.119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ехДорГрупп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 ул.Орджоникидзе,57 оф.312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Гран.Ар-строй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г.Пермь,Ш.Космонавтов,111 корп.27, оф.421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ермТрансСтрой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 ул.Большевистская,5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4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 С.И.коммандитное товарищество «Пермская ДПМ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4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роги  Будуще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Пермавтод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 С.И.коммандитное товарищество «Пермская ДПМ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роги  Будуще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Пермавтод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3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 С.И.коммандитное товарищество «Пермская ДПМ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роги  Будуще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Пермавтод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4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Вект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И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ройПрестиж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Дортех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ектротехпром-ЭМУ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путни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адуг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 С.И.коммандитное товарищество «Пермская ДПМ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роги  Будуще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Пермавтод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МФ 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Гран.Ар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Отказать в допуске к участию в открытом аукционе по лоту № 4 следующему участнику размещения заказа, подавшему заявку на участие в аукционе:</w:t>
      </w:r>
    </w:p>
    <w:tbl>
      <w:tblPr>
        <w:tblW w:w="105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525"/>
        <w:gridCol w:w="145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ос-Строй-Групп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,4 ч.1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 4 а п.5,п.7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(копия документа), подтверждающий внесение денежных средств  в качестве обеспечения заявки на участие в аукционе (в представленном платежном поручении отсутствует отметка банка о списании денеж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5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Вект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И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ройПрестиж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Дортех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ектротехпром-ЭМУ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ос-Строй-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ройка-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адуг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АЛМА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 С.И.коммандитное товарищество «Пермская ДПМ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роги  Будуще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МФ 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РСФ «Зелен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Гран.Ар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ермТранс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6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Вект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И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ройПрестиж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Дортех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ектротехпром-ЭМУ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ройка-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адуг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 С.И.коммандитное товарищество «Пермская ДПМ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Пермавтод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МФ 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РСФ «Зелен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ехДор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Гран.Ар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ермТранс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Отказать в допуске к участию в открытом аукционе по лоту № 6 следующим участникам размещения заказа, подавшим заявки на участие в аукционе:</w:t>
      </w:r>
    </w:p>
    <w:tbl>
      <w:tblPr>
        <w:tblW w:w="105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401"/>
        <w:gridCol w:w="1440"/>
        <w:gridCol w:w="2331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ос-Строй-Групп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 4 а п.5,п.7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(копия документа), подтверждающий внесение денежных средств  в качестве обеспечения заявки на участие в аукционе (в представленном платежном поручении отсутствует отметка банка о списании денеж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роги  Будущего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п.7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 требованиям  документации: денежные средства в качестве обеспечения заявки  на участие в аукционе перечислены не в полном размере (5 % от начальной максимальной цены контракта(лота № 6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                __________________   Чепкасов Р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ссии                ___________________  Брагин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Ответственный секретарь комиссии                 ___________________ Кузнецов А.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тавитель заказчика                                   ____________________ Яркова С.А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11:00Z</dcterms:created>
  <dc:creator>ump15</dc:creator>
  <dc:description/>
  <cp:keywords/>
  <dc:language>en-US</dc:language>
  <cp:lastModifiedBy>опер5</cp:lastModifiedBy>
  <cp:lastPrinted>2010-10-15T09:38:00Z</cp:lastPrinted>
  <dcterms:modified xsi:type="dcterms:W3CDTF">2010-10-15T05:40:00Z</dcterms:modified>
  <cp:revision>253</cp:revision>
  <dc:subject/>
  <dc:title>ПРОТОКОЛ № 01/03-07</dc:title>
</cp:coreProperties>
</file>