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1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877"/>
      </w:tblGrid>
      <w:tr>
        <w:trPr/>
        <w:tc>
          <w:tcPr>
            <w:tcW w:w="9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ЗВЕЩЕНИЕ № 395А  от  15.10.2010 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РОВЕДЕНИИ ОТКРЫТОГО АУКЦИ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субъектов малого предпринимательства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жилищных отношений администрации города Перми объявляет о проведении открытого аукциона «На право заключения муниципального контракта на приобретение в муниципальную собственность квартир для исполнения судебных решений о предоставлении жилья»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а торгов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именование, место нахождения, почтовый адрес, номер контактного телефона заказчика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жилищных отношений администрации </w:t>
            </w:r>
          </w:p>
          <w:p>
            <w:pPr>
              <w:pStyle w:val="Normal"/>
              <w:rPr/>
            </w:pPr>
            <w:r>
              <w:rPr/>
              <w:t>г. Перми,</w:t>
            </w:r>
          </w:p>
          <w:p>
            <w:pPr>
              <w:pStyle w:val="Normal"/>
              <w:rPr/>
            </w:pPr>
            <w:r>
              <w:rPr/>
              <w:t>614000, г. Пермь, ул. Кирова, 78,</w:t>
            </w:r>
          </w:p>
          <w:p>
            <w:pPr>
              <w:pStyle w:val="Normal"/>
              <w:rPr/>
            </w:pPr>
            <w:r>
              <w:rPr/>
              <w:t>контактный телефон: 212 74 23</w:t>
            </w:r>
          </w:p>
          <w:p>
            <w:pPr>
              <w:pStyle w:val="Normal"/>
              <w:rPr/>
            </w:pPr>
            <w:r>
              <w:rPr/>
              <w:t>контактное лицо: Колчанова Елена Владимировна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едмет муниципального контракта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в муниципальную собственность квартир для исполнения судебных решений о предоставлении жилья в установленном порядке.</w:t>
            </w:r>
          </w:p>
          <w:p>
            <w:pPr>
              <w:pStyle w:val="Normal"/>
              <w:jc w:val="both"/>
              <w:rPr/>
            </w:pPr>
            <w:r>
              <w:rPr/>
              <w:t>Общая площадь приобретаемых жилых помещений должна быть: не менее 110 кв.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ок поставки товара: </w:t>
            </w:r>
          </w:p>
          <w:p>
            <w:pPr>
              <w:pStyle w:val="Normal"/>
              <w:jc w:val="both"/>
              <w:rPr/>
            </w:pPr>
            <w:r>
              <w:rPr/>
              <w:t>начало поставки товара – с момента заключения муниципального контракта;</w:t>
            </w:r>
          </w:p>
          <w:p>
            <w:pPr>
              <w:pStyle w:val="Normal"/>
              <w:jc w:val="both"/>
              <w:rPr/>
            </w:pPr>
            <w:r>
              <w:rPr/>
              <w:t>окончание поставки товар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не позднее 10 (десяти) календарных дней с момента заключения муниципального контракта договоры на приобретение в муниципальную собственность жилых помещений (при условии согласования размера и стоимости жилого помещения с Заказчиком) и акты приема-передачи жилых помещений должны быть подписаны сторонами, и сданы на государственную регистрацию в регистрационный орган;</w:t>
            </w:r>
          </w:p>
          <w:p>
            <w:pPr>
              <w:pStyle w:val="Normal"/>
              <w:jc w:val="both"/>
              <w:rPr/>
            </w:pPr>
            <w:r>
              <w:rPr/>
              <w:t>- не позднее 27.12.2010 должны быть устранены все замечания, указанные в актах обследования жилых помещений, предоставлено свидетельство о государственной регистрации права на жилые помещения и предоставлены справки об отсутствии задолженности по жилищно-коммунальным платежам и электроэнерг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сто выполнения работ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Начальная (максимальная) це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27  000,00 (три миллиона девятьсот двадцать семь тысяч) рублей 00 коп.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рок, место, порядок предоставления документации об аукционе, официальный сайт, на котором размещена документация об аукционе, размер, порядок и сроки внесения платы взимаемой заказчиком за предоставление документации об аукци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об аукционе предоставляется со дня опубликования в официальном печатном издании или размещения на официальном сайте извещения о проведении открытого аукциона на основании поданного в письменной форме заявления любого заинтересованного лица, в течение двух рабочих дней со дня получения соответствующего заявления по адресу: г. Пермь, ул. Кирова, 78, каб.15а                          (с 9-00 до 18-00 в рабочие дни, обед с 12-00 до 13-00 часов).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Официальный сайт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u w:val="single"/>
              </w:rPr>
              <w:t>, муниципальный заказ, заказчик – управление жилищных отношений</w:t>
            </w:r>
          </w:p>
          <w:p>
            <w:pPr>
              <w:pStyle w:val="Normal"/>
              <w:jc w:val="both"/>
              <w:rPr/>
            </w:pPr>
            <w:r>
              <w:rPr/>
              <w:t>Плата за документацию об аукционе не взимает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Место, дата и время проведения аукциона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роведения аукциона: г.Пермь, ул. Кирова, 82, </w:t>
            </w:r>
          </w:p>
          <w:p>
            <w:pPr>
              <w:pStyle w:val="Normal"/>
              <w:rPr/>
            </w:pPr>
            <w:r>
              <w:rPr/>
              <w:t xml:space="preserve">2 этаж, зал заседаний  </w:t>
            </w:r>
          </w:p>
          <w:p>
            <w:pPr>
              <w:pStyle w:val="Normal"/>
              <w:rPr/>
            </w:pPr>
            <w:r>
              <w:rPr/>
              <w:t>Аукцион состоится 17.11.2010 г. в 10:00 часов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м и предприятиям уголовно-исполнительной системы и (или) организациям инвалидов преимущества не предоставляют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</w:t>
        <w:tab/>
        <w:tab/>
        <w:tab/>
        <w:tab/>
        <w:tab/>
        <w:t xml:space="preserve">              </w:t>
        <w:tab/>
        <w:t xml:space="preserve">           </w:t>
        <w:tab/>
        <w:t>Ф.А.Минх</w:t>
      </w:r>
    </w:p>
    <w:sectPr>
      <w:type w:val="nextPage"/>
      <w:pgSz w:w="11906" w:h="16838"/>
      <w:pgMar w:left="1701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4:56:00Z</dcterms:created>
  <dc:creator>Колчанова Елена Владимировна</dc:creator>
  <dc:description/>
  <cp:keywords/>
  <dc:language>en-US</dc:language>
  <cp:lastModifiedBy>Колчанова Елена Владимировна</cp:lastModifiedBy>
  <cp:lastPrinted>2010-08-10T16:01:00Z</cp:lastPrinted>
  <dcterms:modified xsi:type="dcterms:W3CDTF">2010-10-12T08:31:00Z</dcterms:modified>
  <cp:revision>109</cp:revision>
  <dc:subject/>
  <dc:title/>
</cp:coreProperties>
</file>